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4-й  сессии 6-го созыва №17  от 11.2020 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 бюджете Маршанского сельсовета Каргат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а 2021г и плановый период 2022-2023 г.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</w:t>
      </w:r>
      <w:r>
        <w:rPr/>
        <w:t>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Heading7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вида доход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 распределения в бюджет Маршанского сельсовета Каргатского район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Heading7"/>
        <w:jc w:val="righ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             бюджетами бюджетной системы Российской Федерации в части безвозмездных поступлений из областного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2</w:t>
      </w:r>
    </w:p>
    <w:tbl>
      <w:tblPr>
        <w:tblW w:w="4350" w:type="pct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4"/>
        <w:gridCol w:w="2353"/>
      </w:tblGrid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</w:t>
            </w:r>
          </w:p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Наименование вида дох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/>
            </w:pPr>
            <w:r>
              <w:rPr/>
              <w:t>Норматив распределения в бюджет Маршанского сельсовета Каргатского района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/>
              </w:rPr>
            </w:pPr>
            <w:r>
              <w:rPr>
                <w:bCs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 , передаваемые бюджетам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16:00Z</dcterms:created>
  <dc:creator>Кузьмина</dc:creator>
  <dc:description/>
  <cp:keywords/>
  <dc:language>en-US</dc:language>
  <cp:lastModifiedBy>USR0615</cp:lastModifiedBy>
  <cp:lastPrinted>2012-11-16T09:47:00Z</cp:lastPrinted>
  <dcterms:modified xsi:type="dcterms:W3CDTF">2020-11-18T03:47:00Z</dcterms:modified>
  <cp:revision>71</cp:revision>
  <dc:subject/>
  <dc:title>Приложение №3</dc:title>
</cp:coreProperties>
</file>