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5-й  сессии 6-го созыва №19  от 23.12.2020 г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«О бюджете Маршанского сельсовета Каргат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1г и плановый период 2022-2023 г.г.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Heading7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вида доход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 распределения в бюджет Маршанского сельсовета Каргатского район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Heading7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             бюджетами бюджетной системы Российской Федерации в част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4"/>
        <w:gridCol w:w="2353"/>
      </w:tblGrid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</w:t>
            </w:r>
          </w:p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именование вида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Маршанского сельсовета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/>
              </w:rPr>
            </w:pPr>
            <w:r>
              <w:rPr>
                <w:bCs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 , передаваемые бюджетам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16:00Z</dcterms:created>
  <dc:creator>Кузьмина</dc:creator>
  <dc:description/>
  <cp:keywords/>
  <dc:language>en-US</dc:language>
  <cp:lastModifiedBy>USR0615</cp:lastModifiedBy>
  <cp:lastPrinted>2020-12-23T14:22:00Z</cp:lastPrinted>
  <dcterms:modified xsi:type="dcterms:W3CDTF">2020-12-23T07:23:00Z</dcterms:modified>
  <cp:revision>72</cp:revision>
  <dc:subject/>
  <dc:title>Приложение №3</dc:title>
</cp:coreProperties>
</file>