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решению  24 сессии 5-го созыва № 130 от 14.11.2018г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1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19 и плановый период 2020-2021ггг.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19 </w:t>
      </w:r>
      <w:r>
        <w:rPr>
          <w:rFonts w:cs="Arial" w:ascii="Arial" w:hAnsi="Arial"/>
          <w:b/>
          <w:sz w:val="20"/>
          <w:szCs w:val="20"/>
        </w:rPr>
        <w:t>год и плановый период 2020-2021г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 доходов бюджета Маршанского сельсовета, за исключением безвозмездных поступлений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 xml:space="preserve">Главные администраторы безвозмездных перечислений 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а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614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065 10 0000 13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15001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9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0024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5118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9999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20051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20077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rFonts w:cs="Arial" w:ascii="Arial" w:hAnsi="Arial"/>
                <w:bCs/>
              </w:rPr>
              <w:t>Субсидии бюджетам сель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20216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9 60010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0024 10 0000 1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8 05000 10 000018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исление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Пользователь</cp:lastModifiedBy>
  <cp:lastPrinted>2016-12-29T19:19:00Z</cp:lastPrinted>
  <dcterms:modified xsi:type="dcterms:W3CDTF">2018-11-26T08:18:00Z</dcterms:modified>
  <cp:revision>85</cp:revision>
  <dc:subject/>
  <dc:title>Приложение №1</dc:title>
</cp:coreProperties>
</file>