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9.11.2012 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  <w:u w:val="single"/>
        </w:rPr>
        <w:t>8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яемых администрацией Марш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руководствуясь Уставом Маршан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услуг,         предоставляемых администрацией Марша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аршанского сельсовета от 24.11.2011г. № 94 «Об утверждении перечня муниципальных услуг предоставляемых Маршанским сельсовет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постановление в «Вестнике Марша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аршанского сельсовета Лаптеву Т.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Глава Маршанского сельсовета                                              Р.С. Даутов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предоставляемых администрацией Марша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гатского района  Новосибирской области</w:t>
      </w:r>
      <w:r>
        <w:rPr>
          <w:b/>
        </w:rPr>
        <w:t xml:space="preserve"> </w:t>
      </w:r>
    </w:p>
    <w:tbl>
      <w:tblPr>
        <w:tblW w:w="14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1"/>
        <w:gridCol w:w="5220"/>
        <w:gridCol w:w="14"/>
        <w:gridCol w:w="15"/>
        <w:gridCol w:w="8461"/>
        <w:gridCol w:w="2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правовые акты, регулирующие оказание услуг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360"/>
              <w:contextualSpacing/>
              <w:rPr/>
            </w:pPr>
            <w:r>
              <w:rPr/>
              <w:t>1.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28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 Федеральный закон от 06.10.2003г.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8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Msonormalcxspmiddle"/>
              <w:tabs>
                <w:tab w:val="clear" w:pos="708"/>
                <w:tab w:val="left" w:pos="284" w:leader="none"/>
              </w:tabs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tabs>
                <w:tab w:val="clear" w:pos="708"/>
                <w:tab w:val="left" w:pos="284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анимателю жилого помещения меньшего размера взамен занимаемого жилого помещения по договору социального найма 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 от 29.12.2004 № 188-ФЗ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Услуги в сфере жилищно-коммунального хозяйств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8080"/>
              </w:rPr>
            </w:pPr>
            <w:r>
              <w:rPr/>
              <w:t>Федеральный закон от 30.12.2004 № 210-ФЗ «Об основах регулирования тарифов организаций коммунального комплекса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6.</w:t>
            </w:r>
          </w:p>
          <w:p>
            <w:pPr>
              <w:pStyle w:val="Msonormalcxspmiddle"/>
              <w:tabs>
                <w:tab w:val="clear" w:pos="708"/>
                <w:tab w:val="left" w:pos="284" w:leader="none"/>
              </w:tabs>
              <w:spacing w:before="280" w:after="0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8.04.2005 № 266 «Об утверждении формы заявления о переустройства и (или) перепланировке жилого помещения и формы документа, подтверждающего принятия решения о согласовании переустройства и (или) перепланировке жилого помещения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360"/>
              <w:contextualSpacing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ведений из реестра муниципального имущества</w:t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я на строительство индивидуальных жилых домов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;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tabs>
                <w:tab w:val="clear" w:pos="708"/>
                <w:tab w:val="left" w:pos="284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выдача разрешений на строительство объектов капитального строительства 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;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tabs>
                <w:tab w:val="clear" w:pos="708"/>
                <w:tab w:val="left" w:pos="284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я на ввод  индивидуальных жилых домов в эксплуатацию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;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tabs>
                <w:tab w:val="clear" w:pos="708"/>
                <w:tab w:val="left" w:pos="284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выдача разрешений на ввод объектов капитального строительства в эксплуатацию 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u w:val="single"/>
              </w:rPr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3:00Z</dcterms:created>
  <dc:creator>1</dc:creator>
  <dc:description/>
  <cp:keywords/>
  <dc:language>en-US</dc:language>
  <cp:lastModifiedBy>СФ ТУ3 Смена ЦАК</cp:lastModifiedBy>
  <dcterms:modified xsi:type="dcterms:W3CDTF">2013-06-08T11:03:00Z</dcterms:modified>
  <cp:revision>2</cp:revision>
  <dc:subject/>
  <dc:title>Администрация</dc:title>
</cp:coreProperties>
</file>