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реестра расход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 сельсовета Каргатского района Новосибирской области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87 Бюджетного кодекса Российской Федерации, Положением «О бюджетном устройстве  и бюджетном процессе в Маршанском сельсовета Каргатского района Новосибирской области»,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ведения реестра расходных обязательств Маршанского сельсовета Каргатского района Новосибирской области, согласно приложения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. главы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ршанского сельсовета                                       Лаптева Т.Ф.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  <w:t>Лаптева Т.Ф.</w:t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1-385</w:t>
      </w:r>
    </w:p>
    <w:p>
      <w:pPr>
        <w:pStyle w:val="Normal"/>
        <w:tabs>
          <w:tab w:val="clear" w:pos="708"/>
          <w:tab w:val="left" w:pos="3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рш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ргат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7.11.2012 № 83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я реестра расходных обязательств Маршанского сельсовета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естр расходных обязательств Маршанского сельсовета Каргатского района Новосибирской области ведется с целью учета расходных обязательств Маршанского сельсовета Каргатского района Новосибирской области и определения объема средств местного бюджета Маршанского сельсовета Каргатского района Новосибирской области, необходимых для их исполнения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реестра расходных обязательств используются при разработке проекта бюджета Маршанского сельсовета Каргатского района Новосибир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настоящем Порядке используются следующие понятия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Маршанского сельсовета Каргатского района Новосибирской области -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Маршанского сельсовета Каргатского района Новосибирской области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естр расходных обязательств распорядителя средств местного бюджета (далее – распорядителя бюджетных средств) – свод (перечень) законов, иных нормативных правовых актов, обуславливающих публичные нормативные обязательства и (или) правовые основания для иных расходных обязательств распорядителя бюджетных средств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ый реестр расходных обязательств Маршанского сельсовета Каргатского района Новосибирской области (распорядителя бюджетных средств) – реестр расходных обязательств, составляемый в текущем финансовом году и используемый при разработке проекта местного бюджета Маршанского сельсовета Каргатского района Новосибир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очненный реестр расходных обязательств Маршанского сельсовета Каргатского района Новосибирской области (распорядителя бюджетных средств) – реестр расходных обязательств (плановый), откорректированный в соответствии с принятым решением Совета депутатов Маршанского сельсовета Каргатского района Новосибир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естр расходных обязательств ведется бухгалтером администрации Маршанского сельсовета Каргатского района Новосибирской области в электронном виде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Бухгалтер администрации Маршанского сельсовета Каргатского района Новосибирской области ежегодно составляет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- плановый реестр расходных обязательств Маршанского сельсовета Каргатского района Новосибирской области – не позднее 20 июня текущего года;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- уточненный реестр расходных обязательств – не позднее 5 февраля очередного финансового года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 случае принятия, изменения, признания утратившими силу законов, иных нормативных правовых актов, влекущих возникновение, изменение, прекращение расходных обязательств, распорядителя бюджетных средств в срок не позднее 10 рабочих дней после принятия, изменения, отмены нормативных правовых актов представляют в управление финансов и налоговой политики Каргатского района Новосибирской области изменения в реестр расходных обязательств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хгалтер администрации Маршанского сельсовета Каргатского района Новосибирской области осуществляет внесение изменений в реестр расходных обязательств в срок не позднее 10 рабочих дней после представления соответствующих изменений распорядителем бюджетных средств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лучае внесения изменений в решение сессии Совета депутатов Маршанского сельсовета Каргатского района Новосибирской области о местном бюджете Маршанского сельсовета Каргатского района Новосибирской области на очередной финансовый год и плановый период, бухгалтер администрации Маршанского сельсовета Каргатского района Новосибирской области осуществляет внесение изменений в реестр расходных обязательств в срок не позднее  20 рабочих дней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Бухгалтер администрации Маршанского сельсовета Каргатского района Новосибирской области осуществляет текущий контроль за полнотой, своевременностью и достоверностью информации, представляемой главным распорядителем бюджетных средств.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>к порядку ведения реестра расходных обязательств</w:t>
      </w:r>
    </w:p>
    <w:p>
      <w:pPr>
        <w:pStyle w:val="Normal"/>
        <w:rPr/>
      </w:pPr>
      <w:r>
        <w:rPr/>
        <w:t>Маршан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ых обязательств Маршанского сельсовета Карга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078"/>
        <w:gridCol w:w="811"/>
        <w:gridCol w:w="1185"/>
        <w:gridCol w:w="973"/>
        <w:gridCol w:w="830"/>
        <w:gridCol w:w="1185"/>
        <w:gridCol w:w="973"/>
        <w:gridCol w:w="830"/>
        <w:gridCol w:w="1185"/>
        <w:gridCol w:w="973"/>
        <w:gridCol w:w="830"/>
        <w:gridCol w:w="539"/>
        <w:gridCol w:w="539"/>
        <w:gridCol w:w="837"/>
        <w:gridCol w:w="1068"/>
        <w:gridCol w:w="1068"/>
        <w:gridCol w:w="1068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фикации</w:t>
            </w:r>
          </w:p>
        </w:tc>
        <w:tc>
          <w:tcPr>
            <w:tcW w:w="8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е правовое регулирование, определяющее финансовое обеспечение и порядок расходование средств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 на исполнение расходного обязатель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мочия поселения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правовые акты, договоры, соглашения  Российской Федерации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правовые акты, договоры, соглашения  субъекта РФ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правовые акты, договоры, соглашения  муниципальных образований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0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 (2012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еквизи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ун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у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илу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еквизи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ун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у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илу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еквизи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ун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у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илу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год +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год + 2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Маршанского сельсовет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8340"/>
        </w:tabs>
        <w:ind w:left="8340" w:hanging="8340"/>
      </w:pPr>
      <w:rPr/>
    </w:lvl>
    <w:lvl w:ilvl="1">
      <w:start w:val="11"/>
      <w:numFmt w:val="decimal"/>
      <w:lvlText w:val="%1.%2"/>
      <w:lvlJc w:val="left"/>
      <w:pPr>
        <w:tabs>
          <w:tab w:val="num" w:pos="8340"/>
        </w:tabs>
        <w:ind w:left="8340" w:hanging="8340"/>
      </w:pPr>
      <w:rPr/>
    </w:lvl>
    <w:lvl w:ilvl="2">
      <w:start w:val="2012"/>
      <w:numFmt w:val="decimal"/>
      <w:lvlText w:val="%1.%2.%3"/>
      <w:lvlJc w:val="left"/>
      <w:pPr>
        <w:tabs>
          <w:tab w:val="num" w:pos="8340"/>
        </w:tabs>
        <w:ind w:left="8340" w:hanging="8340"/>
      </w:pPr>
      <w:rPr/>
    </w:lvl>
    <w:lvl w:ilvl="3">
      <w:start w:val="1"/>
      <w:numFmt w:val="decimal"/>
      <w:lvlText w:val="%1.%2.%3.%4"/>
      <w:lvlJc w:val="left"/>
      <w:pPr>
        <w:tabs>
          <w:tab w:val="num" w:pos="8340"/>
        </w:tabs>
        <w:ind w:left="8340" w:hanging="8340"/>
      </w:pPr>
      <w:rPr/>
    </w:lvl>
    <w:lvl w:ilvl="4">
      <w:start w:val="1"/>
      <w:numFmt w:val="decimal"/>
      <w:lvlText w:val="%1.%2.%3.%4.%5"/>
      <w:lvlJc w:val="left"/>
      <w:pPr>
        <w:tabs>
          <w:tab w:val="num" w:pos="8340"/>
        </w:tabs>
        <w:ind w:left="8340" w:hanging="834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8340"/>
      </w:pPr>
      <w:rPr/>
    </w:lvl>
    <w:lvl w:ilvl="6">
      <w:start w:val="1"/>
      <w:numFmt w:val="decimal"/>
      <w:lvlText w:val="%1.%2.%3.%4.%5.%6.%7"/>
      <w:lvlJc w:val="left"/>
      <w:pPr>
        <w:tabs>
          <w:tab w:val="num" w:pos="8340"/>
        </w:tabs>
        <w:ind w:left="8340" w:hanging="83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40"/>
        </w:tabs>
        <w:ind w:left="8340" w:hanging="83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40"/>
        </w:tabs>
        <w:ind w:left="8340" w:hanging="8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3:00Z</dcterms:created>
  <dc:creator>1</dc:creator>
  <dc:description/>
  <cp:keywords/>
  <dc:language>en-US</dc:language>
  <cp:lastModifiedBy>СФ ТУ3 Смена ЦАК</cp:lastModifiedBy>
  <dcterms:modified xsi:type="dcterms:W3CDTF">2013-06-08T11:03:00Z</dcterms:modified>
  <cp:revision>2</cp:revision>
  <dc:subject/>
  <dc:title>Администрация</dc:title>
</cp:coreProperties>
</file>