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1" w:leader="none"/>
          <w:tab w:val="left" w:pos="65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шанского сельсовета Каргат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155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72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. Маршанс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</w:rPr>
        <w:t>30.10.2012</w:t>
      </w:r>
      <w:r>
        <w:rPr/>
        <w:t xml:space="preserve">                  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80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разработки прогноза социально-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ономического развития Маршанского сельсовета Каргат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чередной финансовый год и планов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о статьёй 173 Бюджетного кодекса Российской Федерации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орядок разработки прогноза социально-экономического развития Маршанского сельсовета Каргатского района на очередной финансовый год и плановый период (далее Порядок), согласно прилож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 Организовывать взаимодействие с организациями (предприятиями), учреждениями, осуществляющими свою деятельность на территории поселения, по вопросам разработки прогноз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 Опубликовать данное постановление в «Вестнике Маршанского сельсовет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 Контроль за исполнением настоящего постановления возложить на заместителя главы администрации Маршанского сельсовета Лаптеву Т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.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аршанского сельсовета</w:t>
        <w:tab/>
        <w:t xml:space="preserve">                                       Лаптева Т.Ф.</w:t>
        <w:tab/>
        <w:tab/>
        <w:tab/>
        <w:tab/>
        <w:tab/>
      </w:r>
    </w:p>
    <w:p>
      <w:pPr>
        <w:pStyle w:val="Normal"/>
        <w:tabs>
          <w:tab w:val="clear" w:pos="708"/>
          <w:tab w:val="left" w:pos="3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rPr>
          <w:sz w:val="18"/>
          <w:szCs w:val="18"/>
        </w:rPr>
      </w:pPr>
      <w:r>
        <w:rPr>
          <w:sz w:val="18"/>
          <w:szCs w:val="18"/>
        </w:rPr>
        <w:t>Лаптева Т.Ф.</w:t>
      </w:r>
    </w:p>
    <w:p>
      <w:pPr>
        <w:pStyle w:val="Normal"/>
        <w:tabs>
          <w:tab w:val="clear" w:pos="708"/>
          <w:tab w:val="left" w:pos="363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41-385</w:t>
      </w:r>
    </w:p>
    <w:p>
      <w:pPr>
        <w:pStyle w:val="Normal"/>
        <w:tabs>
          <w:tab w:val="clear" w:pos="708"/>
          <w:tab w:val="left" w:pos="363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63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аршан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аргат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30.10.2012 № 80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ки прогноза социально-экономического развит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ршанского сельсовета Каргатского района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на очередной финансовый год и плановый период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 Общие положе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 Настоящий Порядок определяет вопросы взаимодействия органов местного самоуправления Маршанского сельсовета, организаций (предприятий), учреждений, осуществляющих свою деятельность на территории Маршанского сельсовета, в процессе подготовки прогноза социально-экономического развития Маршанского сельсовета, на очередной финансовый год и плановый период (далее - Прогноз), а также их функции в сфере разработки Прогноз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 Прогноз представляет собой сбалансированную систему ожидаемых в перспективе основных показателей экономического и социального развития Маршанского сельсовета для получения информации, используемой при подготовке проекта бюджета Маршанского сельсовета на очередной финансовый год и плановый период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 Требования к документам по прогнозу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 Прогноз разрабатывается ежегодно на очередной финансовый год и плановый период (в соответствии с рекомендациями Министерства экономического развития Новосибирской области), учитывающих вероятностные воздействия внутренних и внешних политических, экономических и других факто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 Прогноз разрабатывается на основан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тчётных данных за предыдущие годы и оценки социально-экономического развития Маршанского сельсовета до конца текущего финансового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мер по социально-экономическому развитию Маршанского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 Прогноз состоит из табличного материала, содержащего отчётные и прогнозируемые значения показателей социально-экономического развития Маршанского сельсовета и пояснительной запис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. Прогноз составляется по основным направлениям экономики и социальной сферы по форме, устанавливаемой ежегодно Министерством экономического развития Новосибир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2. Пояснительная записка к показателям и разделам прогноза должна содерж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краткий анализ достигнутого уровня значений показателей в отчётном периоде, включающий описание основных тенденций их измен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ценку значений показателей и параметров их изменения в прогнозном периоде относительно текущего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 В случае отсутствия сведений о фактических значениях показателей текущего года указывается их прогнозная оцен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 Взаимодействие участников процесса разработки прогноз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  Администрации Маршанского сельсове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. Организует разработку прогноза, руководствуясь нормативными правовыми актами Правительства Российской Федерации, информационными и методическими материалами Министерства экономического развития Российской Федерации, Министерства экономического развития Новосибирской области, настоящим Поряд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 Запрашивает в пределах своих полномочий необходимую для разработки и уточнения Прогноза информацию у организаций (предприятий), учреждений, осуществляющих свою деятельность на территории Маршанского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3. Обобщает информацию по Прогноз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 Разработка показателей прогноз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 Администрация Маршанского сельсовета осуществляет разработку Прогноза и заполнение следующих показател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исленный и социальный состав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о продукции полеводства и животновод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, капитальный ремон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язь, почтовое отделение связ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анспор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илищно-коммунальное хозяйств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орговое обслуживание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зов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дравоохран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циальная защита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лое предприниматель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ет остальных показателей производится после получения информационных материалов по прогнозу, поступивших от организаций (предприятий), учреждений Маршанского сельсовета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Tahoma" w:hAnsi="Tahoma" w:cs="Tahoma"/>
      <w:b/>
      <w:bCs/>
      <w:color w:val="333333"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rFonts w:ascii="Tahoma" w:hAnsi="Tahoma" w:cs="Tahoma"/>
      <w:b/>
      <w:bCs/>
      <w:color w:val="333333"/>
      <w:sz w:val="18"/>
      <w:szCs w:val="18"/>
    </w:rPr>
  </w:style>
  <w:style w:type="character" w:styleId="WW8Num2z0">
    <w:name w:val="WW8Num2z0"/>
    <w:qFormat/>
    <w:rPr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Applestylespan">
    <w:name w:val="apple-style-span"/>
    <w:basedOn w:val="Style9"/>
    <w:qFormat/>
    <w:rPr/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sz w:val="16"/>
      <w:szCs w:val="16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18"/>
      <w:szCs w:val="18"/>
    </w:rPr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 Знак Знак"/>
    <w:qFormat/>
    <w:rPr>
      <w:rFonts w:ascii="Arial" w:hAnsi="Arial" w:cs="Arial"/>
      <w:sz w:val="22"/>
      <w:szCs w:val="22"/>
      <w:lang w:val="ru-RU" w:bidi="ar-SA"/>
    </w:rPr>
  </w:style>
  <w:style w:type="character" w:styleId="FontStyle11">
    <w:name w:val="Font Style11"/>
    <w:qFormat/>
    <w:rPr>
      <w:rFonts w:ascii="Cambria" w:hAnsi="Cambria" w:cs="Cambria"/>
      <w:b/>
      <w:bCs/>
      <w:sz w:val="22"/>
      <w:szCs w:val="22"/>
    </w:rPr>
  </w:style>
  <w:style w:type="character" w:styleId="FontStyle12">
    <w:name w:val="Font Style12"/>
    <w:qFormat/>
    <w:rPr>
      <w:rFonts w:ascii="Cambria" w:hAnsi="Cambria" w:cs="Cambria"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">
    <w:name w:val="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3">
    <w:name w:val="Цитата"/>
    <w:basedOn w:val="Normal"/>
    <w:qFormat/>
    <w:pPr>
      <w:widowControl w:val="false"/>
      <w:autoSpaceDE w:val="false"/>
      <w:spacing w:lineRule="auto" w:line="216"/>
      <w:ind w:left="426" w:right="-110" w:hanging="0"/>
      <w:jc w:val="center"/>
    </w:pPr>
    <w:rPr>
      <w:b/>
      <w:sz w:val="28"/>
      <w:szCs w:val="28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3"/>
      <w:ind w:firstLine="691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9"/>
      <w:ind w:firstLine="557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5"/>
      <w:ind w:firstLine="571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5"/>
      <w:ind w:firstLine="739"/>
      <w:jc w:val="both"/>
    </w:pPr>
    <w:rPr/>
  </w:style>
  <w:style w:type="paragraph" w:styleId="Style14">
    <w:name w:val="Style14"/>
    <w:basedOn w:val="Normal"/>
    <w:qFormat/>
    <w:pPr>
      <w:widowControl w:val="false"/>
      <w:autoSpaceDE w:val="false"/>
      <w:jc w:val="center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14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jc w:val="both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19"/>
      <w:ind w:hanging="19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17"/>
      <w:ind w:firstLine="725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3"/>
      <w:ind w:firstLine="2832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  <w:spacing w:before="28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jc w:val="both"/>
    </w:pPr>
    <w:rPr>
      <w:rFonts w:ascii="Cambria" w:hAnsi="Cambria" w:cs="Cambri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66"/>
      <w:ind w:firstLine="715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65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8T11:03:00Z</dcterms:created>
  <dc:creator>1</dc:creator>
  <dc:description/>
  <cp:keywords/>
  <dc:language>en-US</dc:language>
  <cp:lastModifiedBy>СФ ТУ3 Смена ЦАК</cp:lastModifiedBy>
  <dcterms:modified xsi:type="dcterms:W3CDTF">2013-06-08T11:03:00Z</dcterms:modified>
  <cp:revision>2</cp:revision>
  <dc:subject/>
  <dc:title>Администрация</dc:title>
</cp:coreProperties>
</file>