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72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24.09.2012</w:t>
      </w: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76</w:t>
      </w:r>
    </w:p>
    <w:p>
      <w:pPr>
        <w:pStyle w:val="Western"/>
        <w:spacing w:before="28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Western"/>
        <w:jc w:val="center"/>
        <w:rPr>
          <w:b/>
          <w:b/>
        </w:rPr>
      </w:pPr>
      <w:r>
        <w:rPr>
          <w:b/>
        </w:rPr>
        <w:t>О Порядке формирования и ведения Реестра муниципальных услуг (функций) администрации и муниципальных учреждений  Маршанский сельсовета</w:t>
      </w:r>
    </w:p>
    <w:p>
      <w:pPr>
        <w:pStyle w:val="Western"/>
        <w:rPr/>
      </w:pPr>
      <w:r>
        <w:rPr/>
        <w:t xml:space="preserve">      </w:t>
      </w:r>
      <w:r>
        <w:rPr/>
        <w:t>В соответствии с Федеральными законами от 27.07.2010г. № 210-ФЗ «Об организации предоставления государственных и муниципальных услуг», от 06.10.2003г. № 131-ФЗ «Об общих принципах организации местного самоуправления в Российской Федерации», руководствуясь Уставом Маршанского сельсовета</w:t>
      </w:r>
    </w:p>
    <w:p>
      <w:pPr>
        <w:pStyle w:val="Western"/>
        <w:rPr/>
      </w:pPr>
      <w:r>
        <w:rPr/>
        <w:t>ПОСТАНОВЛЯЮ:</w:t>
      </w:r>
    </w:p>
    <w:p>
      <w:pPr>
        <w:pStyle w:val="Western"/>
        <w:rPr/>
      </w:pPr>
      <w:r>
        <w:rPr/>
        <w:t>1. Утвердить Порядок формирования и ведения Реестра муниципальных услуг (функций) администрации и муниципальных учреждений Маршанского сельсовета согласно приложению.</w:t>
      </w:r>
    </w:p>
    <w:p>
      <w:pPr>
        <w:pStyle w:val="Style71"/>
        <w:widowControl/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подлежит опубликованию (обнародованию) и вступает в силу  со дня его опубликования.</w:t>
      </w:r>
    </w:p>
    <w:p>
      <w:pPr>
        <w:pStyle w:val="Western"/>
        <w:rPr/>
      </w:pPr>
      <w:r>
        <w:rPr>
          <w:rStyle w:val="FontStyle22"/>
        </w:rPr>
        <w:t>3. С момента вступления в силу данного постановления постановление администрации Маршанского сельсовета Каргатского района от 07.10.2011г. № 88 «Об утверждении порядка формирования и ведения реестра муниципальных услуг администрации Маршанского сельсовета Каргатского района Новосибирской области» считать  утратившим силу.</w:t>
      </w:r>
    </w:p>
    <w:p>
      <w:pPr>
        <w:pStyle w:val="Western"/>
        <w:rPr/>
      </w:pPr>
      <w:r>
        <w:rPr/>
        <w:t>4. Контроль за исполнением настоящего постановления возложить на заместителя главы администрации Маршанского сельсовета Лаптеву Т.Ф.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Глава Маршанского сельсовета                                             Даутов Р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 xml:space="preserve">Приложение 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от 24.09.2012  №  7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Western"/>
        <w:jc w:val="center"/>
        <w:rPr/>
      </w:pPr>
      <w:r>
        <w:rPr>
          <w:b/>
        </w:rPr>
        <w:t>формирования и ведения Реестра муниципальных услуг (функций) администрации и муниципальных учреждений  Маршанского сельсовет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 Настоящий Порядок формирования и ведения Реестра муниципальных услуг (функций) администрации и муниципальных учреждений Маршанского сельсовета Каргатского района Новосибирской области (далее - Порядок) разработан в соответствии с Федеральным законом от 27.07.2010 № 210-ФЗ «Об организации предоставления  государственных и муниципальных услуг» и устанавливает правила формирования, ведения и использования Реестра муниципальных услуг (функций) предоставляемых администрацией и муниципальными учреждениями Маршанского сельсовета (далее - Реестр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еестр является муниципальной информационной системой, содержащей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1. Перечень муниципальных услуг (функций), предоставляемых администрацией и учреждениями Маршанского сельсовет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2.2. Сведения об администрации и учреждениях Маршанского сельсовета, предоставляющих (выполняющих) муниципальные услуги (функции), с указанием фамилий, имен, отчеств, должностей руководителей, их телефонов, наименований официальных сайтов, режима работ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Сведения о предоставляемых (выполняемых) муниципальных услугах (функциях) согласно п. 2.3 настоящего Поряд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4. Нормативные правовые акты, в соответствии с которыми предоставляются (выполняются) муниципальные услуги (функци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Формирование и ведение Реестра осуществляется в целях систематизации информации о предоставляемых (выполняемых) муниципальных услугах (функциях) в соответствии с действующим законодательством и размещения сведений о них в Сводном реестре государственных и муниципальных услуг (функци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ведения из Реестра предоставляются федеральным исполнительным органам государственной власти, региональным органам государственной власти, органам местного самоуправления муниципальных образований Новосибирской области, иным организациям, а также физическим и юридическим лицам по запросу на безвозмездной основ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5. Функции по формированию и ведению Реестра осуществляют специалисты администрации Маршанского сельсовета, которы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осуществляют ведение Реестра, представляющее собой проверку полноты и достоверности сведений о муниципальных услугах (функциях), размещение, изменение и исключение сведений об услугах (функциях) в установленных случаях из Реест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обеспечивают актуализацию и хранение информации, содержащейся в Реестре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разрабатывают нормативно - правовое обеспечение Реестра;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- осуществляют контроль за предоставлением информации, предусмотренной настоящим Порядком, для формирования Реест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осуществляют иные функции, связанные с ведением Реест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ирование и ведение Реестр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несению в Реестр подлежат все муниципальные услуги (функции), оказываемые (выполняемые) органами местного самоуправления  Маршанского сельсовета, предусмотренные законодательством, а также услуги, являющиеся необходимыми и обязательными для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2. Администрация Маршанского сельсовета формирует Реестр на основании информации полученной информации от должностных лиц местного самоуправления и учреждениями Маршанского сельсовета, предоставляющими (выполняющими) муниципальную услугу (функцию) или ответственными за организацию предоставления муниципальной услуги (функции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3. Состав сведений об услугах (функциях) для размещения в Реестре определяется согласно приложениям № 1  в зависимости от того, утверждены или не утверждены административные регламенты предоставления (выполнения) соответствующих услуг (функций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4. Администрация и учреждения Маршанского сельсовета, предоставляющие (выполняющие) муниципальную услугу (функцию) или ответственные за организацию предоставления (выполнения) муниципальной услуги (функции), обеспечивают подготовку и предоставление администрации Маршанского сельсовета сведений о муниципальных услугах (функциях) на бумажном и электронном носителях согласно приложению №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соответствия информации, содержащейся на бумажных носителях, информации, содержащейся на электронных носителях, приоритет имеет информация на бумажных носителя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5. Если в предоставлении (выполнении) муниципальной услуги (функции) участвуют несколько учреждений Маршанского сельсовета, то направление сведений об услугах (функциях) осуществляет администрация или учреждение Маршанского сельсовета, которое представляет заинтересованному лицу итоговый результат услуги (функции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6. Администрация и учреждения Маршанского сельсовета, предоставляющие (выполняющие) муниципальную услугу (функцию) или ответственные за организацию предоставления (выполнения) муниципальной услуги (функции), в срок не позднее пяти календарных дней с даты вступления в силу нормативного правового акта, наделяющего их новыми полномочиями, изменяющего содержание действующих полномочий или отменяющего действующие полномочия, готовят и представляют в администрацию Маршанского сельсовета сведения для внесения изменений в Реест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7. Для внесения изменений в Реестр в администрацию Маршанского сельсовета представляются на бумажном и электронном носителях следующие документ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о внесении изменений в Реестр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 для внесения изменен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, описывающая состав и содержание вносимых измен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8.Администрация, учреждения Маршанского сельсовета и лица, ответственные за формирование сведений об услугах (функциях), несут персональную ответственность за полноту и достоверность сведений об услугах (функциях), направляемых для размещения в Реестре, а также за соблюдение порядка и сроков их направления для размещ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9.Администрация Маршанского сельсовета обеспечивает проверку и внесение сведений о муниципальных услугах (функциях), внесение изменений (дополнений) в Реестр в срок не позднее пяти календарных дней с даты поступления сведен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10. Ведение Реестра осуществляется в электронной форме посредством заполнения электронных форм информационной системы «Типовое решение реестра государственных (муниципальных) услуг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услуге, сведения о которой размещаются в Реестре, присваивается реестровый номе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Запись в Реестре о муниципальной услуге (функции) содержит следующие свед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услугах (функциях) в соответствии с пунктом 2.3 настоящего Полож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овый номер муниципальной услуги (функции) и дата размещения сведений о ней в Реестр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и основания внесения изменений в сведения об услуге (функции), содержащиеся в Реест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Администрация Маршанского сельсовета имеет право запрашивать информацию о муниципальных услугах (функциях), подлежащих включению в Реестр, и пояснительную информацию, которую администрация и учреждения Маршанского сельсовета обязаны предоставлять в течение пяти календарных дней.</w:t>
      </w:r>
    </w:p>
    <w:p>
      <w:pPr>
        <w:pStyle w:val="Normal"/>
        <w:ind w:firstLine="54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ind w:firstLine="540"/>
        <w:jc w:val="right"/>
        <w:rPr/>
      </w:pPr>
      <w:r>
        <w:rPr>
          <w:color w:val="000000"/>
        </w:rPr>
        <w:t xml:space="preserve">к Порядку формирования </w:t>
      </w:r>
    </w:p>
    <w:p>
      <w:pPr>
        <w:pStyle w:val="Normal"/>
        <w:ind w:firstLine="540"/>
        <w:jc w:val="right"/>
        <w:rPr/>
      </w:pPr>
      <w:r>
        <w:rPr>
          <w:color w:val="000000"/>
        </w:rPr>
        <w:t xml:space="preserve">и ведения Реестра </w:t>
      </w:r>
    </w:p>
    <w:p>
      <w:pPr>
        <w:pStyle w:val="Normal"/>
        <w:ind w:firstLine="540"/>
        <w:jc w:val="right"/>
        <w:rPr/>
      </w:pPr>
      <w:r>
        <w:rPr>
          <w:color w:val="000000"/>
        </w:rPr>
        <w:t>муниципальных  услуг (функций)</w:t>
      </w:r>
    </w:p>
    <w:p>
      <w:pPr>
        <w:pStyle w:val="Western"/>
        <w:spacing w:before="280" w:after="0"/>
        <w:jc w:val="center"/>
        <w:rPr>
          <w:b/>
          <w:b/>
        </w:rPr>
      </w:pPr>
      <w:r>
        <w:rPr>
          <w:b/>
          <w:sz w:val="27"/>
          <w:szCs w:val="27"/>
        </w:rPr>
        <w:t>ПЕРЕЧЕНЬ</w:t>
      </w:r>
    </w:p>
    <w:p>
      <w:pPr>
        <w:pStyle w:val="Western"/>
        <w:spacing w:before="280" w:after="0"/>
        <w:jc w:val="center"/>
        <w:rPr>
          <w:b/>
          <w:b/>
        </w:rPr>
      </w:pPr>
      <w:r>
        <w:rPr>
          <w:b/>
          <w:sz w:val="27"/>
          <w:szCs w:val="27"/>
        </w:rPr>
        <w:t>СВЕДЕНИЙ О МУНИЦИПАЛЬНОЙ УСЛУГЕ (ФУНКЦИИ), ПОДЛЕЖАЩЕЙ ВНЕСЕНИЮ В РЕЕСТР МУНИЦИПАЛЬНЫХ УСЛУГ (ФУНКЦИЙ) АДМИНИСТРАЦИИ МАРШАНСКОГО СЕЛЬСОВЕТА КАРГАТСКОГО РАЙОНА НОВОСИБИРСКОЙ ОБЛАСТИ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. Наименование услуги (функции)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2. Наименование администрации или учреждения </w:t>
      </w:r>
      <w:r>
        <w:rPr>
          <w:color w:val="000000"/>
          <w:sz w:val="28"/>
          <w:szCs w:val="28"/>
        </w:rPr>
        <w:t>Маршанского</w:t>
      </w:r>
      <w:r>
        <w:rPr>
          <w:color w:val="000000"/>
          <w:sz w:val="28"/>
          <w:szCs w:val="27"/>
        </w:rPr>
        <w:t xml:space="preserve"> сельсовета, предоставляющего (выполняющего) муниципальную услугу (функцию)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3. Наименование администрации и учреждений </w:t>
      </w:r>
      <w:r>
        <w:rPr>
          <w:color w:val="000000"/>
          <w:sz w:val="28"/>
          <w:szCs w:val="28"/>
        </w:rPr>
        <w:t>Маршанского</w:t>
      </w:r>
      <w:r>
        <w:rPr>
          <w:color w:val="000000"/>
          <w:sz w:val="28"/>
          <w:szCs w:val="27"/>
        </w:rPr>
        <w:t xml:space="preserve"> сельсовета, без привлечения которых не может быть предоставлена муниципальная услуга (исполнена функция)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4. Наименование нормативных правовых актов, регулирующих предоставление услуги (исполнение функции), с указанием их реквизитов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6. Сведения о размещении на официальном сайте администрации </w:t>
      </w:r>
      <w:r>
        <w:rPr>
          <w:color w:val="000000"/>
          <w:sz w:val="28"/>
          <w:szCs w:val="28"/>
        </w:rPr>
        <w:t>Маршанского</w:t>
      </w:r>
      <w:r>
        <w:rPr>
          <w:color w:val="000000"/>
          <w:sz w:val="28"/>
          <w:szCs w:val="27"/>
        </w:rPr>
        <w:t xml:space="preserve"> сельсовета в информационно-телекоммуникационной сети Интернет утвержденного административного регламента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7. Описание результатов предоставления муниципальной услуги (исполнения функции)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8. Категория заявителей, которым предоставляется услуга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9. Места информирования о правилах предоставления услуг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0. Сроки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1. Основания для приостановления предоставления муниципальной услуги либо отказа в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2. Перечень документов, подлежащих предоставлению заявителем для получения муниципальной услуги в соответствии с законодательством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3. Сведения о возмездности (безвозмездности) предоставления муниципальной услуги и размерах платы, взимаемой с заявителя, если услуга предоставляется на возмездной основ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14. Информация о внутриведомственных и межведомственных административных процедурах, подлежащих выполнению администрацией и учреждениями </w:t>
      </w:r>
      <w:r>
        <w:rPr>
          <w:color w:val="000000"/>
          <w:sz w:val="28"/>
          <w:szCs w:val="28"/>
        </w:rPr>
        <w:t>Маршанского</w:t>
      </w:r>
      <w:r>
        <w:rPr>
          <w:color w:val="000000"/>
          <w:sz w:val="28"/>
          <w:szCs w:val="27"/>
        </w:rPr>
        <w:t xml:space="preserve"> сельсовета при предоставлении услуги (исполнении функции), в том числе информация о промежуточных и окончательных сроках таких административных процедур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15. Адреса официальных сайтов администрации и учреждений </w:t>
      </w:r>
      <w:r>
        <w:rPr>
          <w:color w:val="000000"/>
          <w:sz w:val="28"/>
          <w:szCs w:val="28"/>
        </w:rPr>
        <w:t>Маршанского</w:t>
      </w:r>
      <w:r>
        <w:rPr>
          <w:color w:val="000000"/>
          <w:sz w:val="28"/>
          <w:szCs w:val="27"/>
        </w:rPr>
        <w:t xml:space="preserve"> сельсовета в информационно-телекоммуникационной сети Интернет, адреса их электронной почты, телефоны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6. Сведения о способах и формах обжалования решений и действий (бездействия) должностных лиц при предоставлении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7. Текст административного регламента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8. Сведения о внесении изменений в административный регламент с указанием реквизитов актов, которыми такие изменения внесены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>19. Дата прекращения действия административного регламента (признания утратившим силу)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  <w:szCs w:val="27"/>
        </w:rPr>
        <w:t xml:space="preserve">20. Формы заявлений и иных документов, заполнение которых заявителем необходимо для обращения в администрацию или учреждение </w:t>
      </w:r>
      <w:r>
        <w:rPr>
          <w:color w:val="000000"/>
          <w:sz w:val="28"/>
          <w:szCs w:val="28"/>
        </w:rPr>
        <w:t>Маршанского</w:t>
      </w:r>
      <w:r>
        <w:rPr>
          <w:color w:val="000000"/>
          <w:sz w:val="28"/>
          <w:szCs w:val="27"/>
        </w:rPr>
        <w:t xml:space="preserve"> сельсовета для получения муниципальной услуги (в электронной форме)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1:02:00Z</dcterms:created>
  <dc:creator>1</dc:creator>
  <dc:description/>
  <cp:keywords/>
  <dc:language>en-US</dc:language>
  <cp:lastModifiedBy>СФ ТУ3 Смена ЦАК</cp:lastModifiedBy>
  <dcterms:modified xsi:type="dcterms:W3CDTF">2013-06-08T11:02:00Z</dcterms:modified>
  <cp:revision>2</cp:revision>
  <dc:subject/>
  <dc:title>Администрация</dc:title>
</cp:coreProperties>
</file>