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63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оставления муниципальной услуги по присвоению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изменению и аннулированию адрес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>объектов недвижимости</w:t>
      </w:r>
    </w:p>
    <w:p>
      <w:pPr>
        <w:pStyle w:val="Normal"/>
        <w:spacing w:before="100" w:after="0"/>
        <w:ind w:firstLine="54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В целях повышения доступности и качества предоставления муниципальной услуги по присвоению, изменению и аннулированию адресов объектов недвижимост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Маршанского сельсовета от 27.12.2011 № 109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ПОСТАНОВЛЯ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1.Утвердить административный регламент предоставления муниципальной услуги по присвоению, изменению и аннулированию адресов объектов недвижимости (приложение № 1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рисвоению, изменению и аннулированию адресов объектов недвижимо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              Даутов Р.С.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тева Т.Ф.</w:t>
      </w:r>
    </w:p>
    <w:p>
      <w:pPr>
        <w:pStyle w:val="Normal"/>
        <w:spacing w:before="10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1-385</w:t>
      </w:r>
    </w:p>
    <w:p>
      <w:pPr>
        <w:pStyle w:val="Normal"/>
        <w:spacing w:before="10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spacing w:before="280" w:after="0"/>
        <w:ind w:left="5947" w:hanging="0"/>
        <w:jc w:val="center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</w:rPr>
        <w:t>УТВЕРЖДЕН</w:t>
      </w:r>
    </w:p>
    <w:p>
      <w:pPr>
        <w:pStyle w:val="Normal"/>
        <w:spacing w:before="100" w:after="0"/>
        <w:ind w:firstLine="547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spacing w:before="100" w:after="0"/>
        <w:ind w:firstLine="547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</w:t>
      </w:r>
      <w:r>
        <w:rPr/>
        <w:t>т 22.06.2012г. № 63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ДМИНИСТРАТИВНЫЙ РЕГЛАМЕНТ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1. Общие положения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1.1. 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арша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 Администрация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2.Заявителями на предоставление муниципальной услуги выступают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физические или юридические лица - собственники объектов недвижимости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стройщик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  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16"/>
        </w:rPr>
        <w:t>1.3.1. Местонахождение администрации Маршанского сельсовета, предоставляющей муниципальную услугу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632437, Новосибирская область, Каргатский район, село Маршанское, улица Центральная, д. 84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1.3.2. Часы приёма заявителей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понедельник – пятница: с 9-00 до 13-00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 14-00 до 17-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рерыв на обед: 13.00 – 14.00 ча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ходные дни – суббота, воскресенье.</w:t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 Адрес официального интернет-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я, размещаемая на официальном интернет-сайте и информационном стенде Администрации Маршанского сельсовета, обновляется по мере ее изме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Администрации Маршанского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устной форме лично или по телефону к специалистам Администрации Маршанского сельсовета, участвующим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 обращение подписывается Главой Марш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ар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) и обновляется по мере ее изме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2. Стандарт предоставл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. Наименование муниципальной услуги: 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 присвоении, изменении и аннулировании адре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 Срок приостановления предоставления муниципальной услуги не более 14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4. 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060, «Российская газета», 05.05.2006, № 95, «Парламентская газета», 11.05.2006, № 70-7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86, «Российская газета», 08.10.2003, № 20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вом Маршанского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31, ст. 4179, «Российская газета», 30.07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68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присвоения постоянного адреса объекту недвижимост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идетельство о регистрации юридического ли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присвоения предварительного (строительного)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идетельство о регистрации юридического ли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изменения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идетельство о регистрации юридического ли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аннулирования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идетельство о регистрации юридического лиц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о сносе (разрушении) объекта или разделе объекта на ч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присвоения постоянного адреса объекту недвижимост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присвоения предварительного (строительного)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изменения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б изменении адреса объекту по форме согласно приложению 3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В случае аннулирования адрес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заявление об аннулировании адреса объекту по форме согласно приложению 4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кумент, удостоверяющий личность физического лица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1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аршан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объек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ещается требовать от заявител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возможность установления содержания представленных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ные документы исполнены карандаш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8. 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2.9. Услуги, являющиеся необходимыми и обязательными для предоставления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</w:rPr>
        <w:t xml:space="preserve"> по присвоению, изменению и аннулированию адресов объектов недвижимо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униципальная услуга предоставляе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июня 2011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года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021-р, время ожидания заявителя в очереди должно быть сокращено к 2014 году до 15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3. Срок и порядок регистрации запроса заявителя о предоставлении муниципальной услуги: 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рок регистрации запроса заявителя о предоставлении муниципальной услуги – один день с момента обращения заявителя (при личном обращении); -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 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</w:rPr>
        <w:t xml:space="preserve">2.15. </w:t>
      </w:r>
      <w:r>
        <w:rPr>
          <w:color w:val="000000"/>
          <w:sz w:val="28"/>
          <w:szCs w:val="16"/>
          <w:u w:val="single"/>
        </w:rPr>
        <w:t>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Требования к местам для ожид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16"/>
          <w:u w:val="single"/>
        </w:rPr>
        <w:t>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 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1. 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полнение должностными лицами, сотрудниками Администрации Мар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боснованных жалоб на действия (бездействие) должностных лиц, сотрудников Администрации Маршанского сельсовета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6.2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аршанского сельсовета, «Едином портале государственных и муниципальных услуг (функций)»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и регистрация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 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 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едения из Единого государственного реестра юридически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авоустанавливающие документы на объект недвижим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технический паспорт объек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и регистрация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2. Специалист, ответственный за прием документ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амилии, имена и отчества заявителей, адреса регистрации написаны полностью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акет представленных документов полностью укомплектова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5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6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ата представления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дпись специалис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 Установление наличия права на получение муниципальной услуги и оформление итогов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(далее по тексту – представленные документы), является их поступление главе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4.2. Глава Маршан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выполнения административного действия – 2 рабочих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вводит сведения в базу данных о заявителях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выполнения административного действия – 10 рабочих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4. Формы контроля за исполнением регламент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 данном 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280" w:after="0"/>
        <w:ind w:right="2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4"/>
        <w:gridCol w:w="4981"/>
      </w:tblGrid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е Администрации Маршанского сельсове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16"/>
          <w:lang w:val="en-US"/>
        </w:rPr>
        <w:t>ЗАЯВЛЕНИЕ</w:t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аче решения о присвоении постоянного адреса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Я,</w:t>
            </w:r>
            <w:r>
              <w:rPr>
                <w:color w:val="000000"/>
                <w:sz w:val="28"/>
                <w:szCs w:val="16"/>
              </w:rPr>
              <w:t>___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аспорт серии _________ № ______________код подразделения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ой документ, удостоверяющий личность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выдан «___» __ __ г.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(когда и кем выдан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роживающий (ая) по адресу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________контактный телефон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действующий (ая) по доверенности, удостоверенной_______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(Ф.И.О. нотариуса, округ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 «___» ______________г. № в реестре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о иным основаниям 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и реквизиты документа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от имени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роживающего (ей) по адресу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ой документ, удостоверяющий личность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выдан «___» ______________ г.______________________________________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гда и кем выдан)</w:t>
            </w:r>
          </w:p>
        </w:tc>
      </w:tr>
    </w:tbl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ошу Вас выдать решение о присвоении постоянного адреса __________________________________________________________________,</w:t>
      </w:r>
    </w:p>
    <w:p>
      <w:pPr>
        <w:pStyle w:val="Normal"/>
        <w:spacing w:before="100" w:after="0"/>
        <w:ind w:firstLine="5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объекта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сположенного по адресу: Новосибирская область, 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 руки по месту сдачи заявк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«_____» _______________ 20 ____ г. «_____» ч. «______» мин.</w:t>
      </w:r>
    </w:p>
    <w:p>
      <w:pPr>
        <w:pStyle w:val="Normal"/>
        <w:spacing w:before="100" w:after="0"/>
        <w:ind w:firstLine="5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и время подачи заявлени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 / _________________________________________/</w:t>
      </w:r>
    </w:p>
    <w:p>
      <w:pPr>
        <w:pStyle w:val="Normal"/>
        <w:spacing w:before="100" w:after="0"/>
        <w:ind w:firstLine="5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дпись заявителя) (полностью фамилия, имя и отчество (при наличии) заявител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16"/>
        </w:rPr>
        <w:t>записи в электронной базе входящих документов 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имечания_____________________________________________________________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>(следующие позиции заполняются должностным лицом, принявшим заявление)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4"/>
        <w:gridCol w:w="257"/>
        <w:gridCol w:w="4849"/>
      </w:tblGrid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 xml:space="preserve">Документы представлены на приеме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/>
            </w:pPr>
            <w:r>
              <w:rPr>
                <w:color w:val="000000"/>
              </w:rPr>
              <w:t>"__" ________________ 20__ г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>Входящий номер регистрации заявления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>Выдана расписка в получении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 xml:space="preserve">документов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</w:rPr>
              <w:t>"__" ______________ 20__ г. № _______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 xml:space="preserve">Расписку получил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Маршанского сельсовета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16"/>
              </w:rPr>
              <w:t>(подпись)</w:t>
            </w:r>
          </w:p>
        </w:tc>
      </w:tr>
    </w:tbl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16"/>
          <w:lang w:val="en-US"/>
        </w:rPr>
        <w:t>РАСПИСКА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16"/>
        </w:rPr>
        <w:t>Заявление и документы гр. 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принял</w:t>
      </w:r>
      <w:r>
        <w:rPr>
          <w:color w:val="000000"/>
          <w:sz w:val="16"/>
          <w:szCs w:val="16"/>
        </w:rPr>
        <w:t>: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7"/>
        <w:gridCol w:w="2680"/>
        <w:gridCol w:w="39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 заявления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едставления документов</w:t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специали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ind w:left="504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color w:val="000000"/>
          <w:lang w:val="en-US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ind w:right="20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4"/>
        <w:gridCol w:w="4981"/>
      </w:tblGrid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Главе Администрации Маршанского сельсовета 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ЗАЯВЛЕНИЕ</w:t>
      </w:r>
    </w:p>
    <w:p>
      <w:pPr>
        <w:pStyle w:val="Normal"/>
        <w:spacing w:before="280" w:after="0"/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Я,_________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аспорт серии _______ № ______________код подразделения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ой документ, удостоверяющий личность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выдан «___» ______________ г.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роживающий (ая) по адресу____________________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___________контактный телефон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действующий (ая) по доверенности, удостоверенной____________________</w:t>
            </w:r>
          </w:p>
          <w:p>
            <w:pPr>
              <w:pStyle w:val="Normal"/>
              <w:spacing w:before="100" w:after="0"/>
              <w:ind w:firstLine="54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 нотариуса, округ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 «___» ______________г. № в реестре 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о иным основаниям 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от имени_________________________________________________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проживающего (ей) по адресу_____________________________________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spacing w:before="100" w:after="0"/>
              <w:ind w:firstLine="54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16"/>
              </w:rPr>
              <w:t>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выдан «___» ______________ г.___________________________________________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color w:val="000000"/>
          <w:sz w:val="28"/>
          <w:szCs w:val="28"/>
          <w:u w:val="single"/>
        </w:rPr>
        <w:t xml:space="preserve"> Новосибирская область</w:t>
      </w:r>
      <w:r>
        <w:rPr>
          <w:color w:val="000000"/>
          <w:sz w:val="28"/>
          <w:szCs w:val="28"/>
        </w:rPr>
        <w:t>, Каргатский район,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наименование объекта)</w:t>
      </w:r>
    </w:p>
    <w:p>
      <w:pPr>
        <w:pStyle w:val="Normal"/>
        <w:spacing w:before="280" w:after="0"/>
        <w:ind w:firstLine="4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Normal"/>
        <w:numPr>
          <w:ilvl w:val="0"/>
          <w:numId w:val="4"/>
        </w:numPr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очтой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и по месту сдачи заявки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spacing w:before="11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_____ 20 ____ г. «_____» ч. «______» мин.</w:t>
      </w:r>
    </w:p>
    <w:p>
      <w:pPr>
        <w:pStyle w:val="Normal"/>
        <w:spacing w:before="280" w:after="0"/>
        <w:ind w:firstLine="167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дата и время подачи заявления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 / ______________________________________________________/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подпись заявителя) (полностью фамилия, имя и отчество (при наличии) заявителя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записи в электронной базе входящих документов</w:t>
      </w:r>
      <w:r>
        <w:rPr>
          <w:color w:val="000000"/>
          <w:sz w:val="16"/>
          <w:szCs w:val="16"/>
        </w:rPr>
        <w:t xml:space="preserve"> _________________________</w:t>
      </w:r>
    </w:p>
    <w:p>
      <w:pPr>
        <w:pStyle w:val="Normal"/>
        <w:spacing w:before="280" w:after="0"/>
        <w:rPr/>
      </w:pPr>
      <w:r>
        <w:rPr/>
        <w:t>Примечания_____________________________________________________________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следующие позиции заполняются должностным лицом, принявшим заявление)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4"/>
        <w:gridCol w:w="257"/>
        <w:gridCol w:w="4849"/>
      </w:tblGrid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ы представлены на приеме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ящий номер регистрации заявления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а расписка в получении</w:t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ов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писку получил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АСПИСКА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Заявление и документы гр. __________________________________________  принял: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7"/>
        <w:gridCol w:w="2680"/>
        <w:gridCol w:w="39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едставления документов</w:t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 специали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pacing w:before="100" w:after="0"/>
        <w:ind w:firstLine="5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pacing w:before="280" w:after="0"/>
        <w:ind w:right="2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4"/>
        <w:gridCol w:w="4981"/>
      </w:tblGrid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е Маршанского сельсовета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ЗАЯВЛ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 выдаче решения об изменении адреса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>Я,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ан «___» ______________ г.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живающий (ая) по адресу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контактный телефон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spacing w:before="280" w:after="0"/>
              <w:ind w:firstLine="63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 «___» ______________г. № в реестре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 иным основаниям 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 имени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живающего (ей) по адресу_____________________________________________</w:t>
            </w:r>
          </w:p>
          <w:p>
            <w:pPr>
              <w:pStyle w:val="Normal"/>
              <w:spacing w:before="280" w:after="0"/>
              <w:ind w:firstLine="24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ан «___» ______________ г.___________________________________________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Прошу Вас выдать решение об изменении адреса ________________________,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наименование объекта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асположенного по адресу: Новосибирская область, _________________________________________</w:t>
      </w:r>
    </w:p>
    <w:p>
      <w:pPr>
        <w:pStyle w:val="Normal"/>
        <w:spacing w:before="280" w:after="0"/>
        <w:ind w:firstLine="432"/>
        <w:rPr>
          <w:color w:val="000000"/>
        </w:rPr>
      </w:pPr>
      <w:r>
        <w:rPr>
          <w:color w:val="000000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  <w:t>почтой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на руки по месту сдачи заявк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spacing w:before="115" w:after="0"/>
        <w:rPr>
          <w:color w:val="000000"/>
        </w:rPr>
      </w:pPr>
      <w:r>
        <w:rPr>
          <w:color w:val="000000"/>
        </w:rPr>
        <w:t>«_____» _______________ 20 ____ г. «_____» ч. «______» мин.</w:t>
      </w:r>
    </w:p>
    <w:p>
      <w:pPr>
        <w:pStyle w:val="Normal"/>
        <w:spacing w:before="280" w:after="0"/>
        <w:ind w:firstLine="167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дата и время подачи заявления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 / ______________________________________________________/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подпись заявителя) (полностью фамилия, имя и отчество (при наличии) заявителя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записи в электронной базе входящих документов __________________________</w:t>
      </w:r>
    </w:p>
    <w:p>
      <w:pPr>
        <w:pStyle w:val="Normal"/>
        <w:spacing w:before="280" w:after="0"/>
        <w:rPr/>
      </w:pPr>
      <w:r>
        <w:rPr/>
        <w:t>Примечания_____________________________________________________________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следующие позиции заполняются должностным лицом, принявшим заявление)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4"/>
        <w:gridCol w:w="257"/>
        <w:gridCol w:w="4849"/>
      </w:tblGrid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ы представлены на приеме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ящий номер регистрации заявления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а расписка в получении</w:t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ов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писку получил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РАСПИСК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Заявление и документы гр.___________________________________________________ принял: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7"/>
        <w:gridCol w:w="2680"/>
        <w:gridCol w:w="39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едставления документов</w:t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 специали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280" w:after="0"/>
        <w:ind w:right="202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4"/>
        <w:gridCol w:w="4981"/>
      </w:tblGrid>
      <w:tr>
        <w:trPr/>
        <w:tc>
          <w:tcPr>
            <w:tcW w:w="4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е Маршанского сельсовета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о выдаче решения об аннулировании адреса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547"/>
              <w:rPr>
                <w:color w:val="000000"/>
              </w:rPr>
            </w:pPr>
            <w:r>
              <w:rPr>
                <w:color w:val="000000"/>
              </w:rPr>
              <w:t>Я,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ан «___» ______________ г.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когда и кем выдан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живающий (ая) по адресу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контактный телефон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spacing w:before="280" w:after="0"/>
              <w:ind w:firstLine="63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Ф.И.О. нотариуса, округ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 «___» ______________г. № в реестре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 иным основаниям 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наименование и реквизиты документа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 имени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живающего (ей) по адресу_____________________________________________</w:t>
            </w:r>
          </w:p>
          <w:p>
            <w:pPr>
              <w:pStyle w:val="Normal"/>
              <w:spacing w:before="280" w:after="0"/>
              <w:ind w:firstLine="24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иной документ, удостоверяющий личность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ан «___» ______________ г.___________________________________________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(когда и кем выдан)</w:t>
            </w:r>
          </w:p>
        </w:tc>
      </w:tr>
    </w:tbl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Прошу Вас выдать решение об аннулировании адреса ____________________,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наименование объекта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расположенного по адресу: Новосибирская область,______________________________________</w:t>
      </w:r>
    </w:p>
    <w:p>
      <w:pPr>
        <w:pStyle w:val="Normal"/>
        <w:spacing w:before="280" w:after="0"/>
        <w:ind w:firstLine="432"/>
        <w:rPr>
          <w:color w:val="000000"/>
        </w:rPr>
      </w:pPr>
      <w:r>
        <w:rPr>
          <w:color w:val="000000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Normal"/>
        <w:numPr>
          <w:ilvl w:val="0"/>
          <w:numId w:val="2"/>
        </w:numPr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  <w:t>почтой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на руки по месту сдачи заявк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spacing w:before="115" w:after="0"/>
        <w:rPr>
          <w:color w:val="000000"/>
        </w:rPr>
      </w:pPr>
      <w:r>
        <w:rPr>
          <w:color w:val="000000"/>
        </w:rPr>
        <w:t>«_____» _______________ 20 ____ г. «_____» ч. «______» мин.</w:t>
      </w:r>
    </w:p>
    <w:p>
      <w:pPr>
        <w:pStyle w:val="Normal"/>
        <w:spacing w:before="280" w:after="0"/>
        <w:ind w:firstLine="167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дата и время подачи заявления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 / ______________________________________________________/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подпись заявителя) (полностью фамилия, имя и отчество (при наличии) заявителя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записи в электронной базе входящих документов __________________________</w:t>
      </w:r>
    </w:p>
    <w:p>
      <w:pPr>
        <w:pStyle w:val="Normal"/>
        <w:spacing w:before="280" w:after="0"/>
        <w:rPr/>
      </w:pPr>
      <w:r>
        <w:rPr/>
        <w:t>Примечания_____________________________________________________________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следующие позиции заполняются должностным лицом, принявшим заявление)</w:t>
      </w:r>
    </w:p>
    <w:tbl>
      <w:tblPr>
        <w:tblW w:w="100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4"/>
        <w:gridCol w:w="257"/>
        <w:gridCol w:w="4849"/>
      </w:tblGrid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ы представлены на приеме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ящий номер регистрации заявления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а расписка в получении</w:t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ов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писку получил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РАСПИСК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Заявление и документы гр.___________________________________________________ принял: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7"/>
        <w:gridCol w:w="2680"/>
        <w:gridCol w:w="39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едставления документов</w:t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 специалиста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9:00Z</dcterms:created>
  <dc:creator>1</dc:creator>
  <dc:description/>
  <cp:keywords/>
  <dc:language>en-US</dc:language>
  <cp:lastModifiedBy>СФ ТУ3 Смена ЦАК</cp:lastModifiedBy>
  <dcterms:modified xsi:type="dcterms:W3CDTF">2013-06-08T10:59:00Z</dcterms:modified>
  <cp:revision>2</cp:revision>
  <dc:subject/>
  <dc:title>Администрация</dc:title>
</cp:coreProperties>
</file>