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22.06.2012</w:t>
      </w: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00" w:after="0"/>
        <w:ind w:firstLine="547"/>
        <w:jc w:val="center"/>
        <w:rPr/>
      </w:pPr>
      <w:r>
        <w:rPr>
          <w:b/>
          <w:color w:val="000000"/>
          <w:sz w:val="28"/>
        </w:rPr>
        <w:t>Об утверждении административного регламента предоставления муниципаль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</w:rPr>
        <w:t>услуги по приему заявлений, документов, а также постановка граждан н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</w:rPr>
        <w:t>учет в качестве нуждающихся в жилых помещениях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целях повышения доступности и качества предоставления муниципальной услуги по приему заявлений, документов, а также постановка граждан на учет в качестве нуждающихся в жилых помещениях, руководствуясь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Законом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постановлением администрации </w:t>
      </w:r>
      <w:r>
        <w:rPr>
          <w:color w:val="000000"/>
          <w:sz w:val="28"/>
        </w:rPr>
        <w:t>Маршанского сельсовета от</w:t>
      </w:r>
      <w:r>
        <w:rPr>
          <w:sz w:val="28"/>
        </w:rPr>
        <w:t xml:space="preserve"> 28.12.2011г. № 109 </w:t>
      </w:r>
      <w:r>
        <w:rPr>
          <w:color w:val="000000"/>
          <w:sz w:val="28"/>
        </w:rPr>
        <w:t xml:space="preserve">«О Порядке разработки и утверждения административных регламентов предоставления муниципальных услуг», 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1.Утвердить административный регламент предоставления муниципальной услуги по приему заявлений, документов, а также постановка граждан на учет в качестве нуждающихся в жилых помещениях (приложение № 1).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 xml:space="preserve">2. Специалистам администрации </w:t>
      </w:r>
      <w:r>
        <w:rPr>
          <w:color w:val="000000"/>
          <w:sz w:val="28"/>
        </w:rPr>
        <w:t>Маршанского</w:t>
      </w:r>
      <w:r>
        <w:rPr>
          <w:color w:val="000000"/>
          <w:sz w:val="28"/>
          <w:szCs w:val="28"/>
        </w:rPr>
        <w:t xml:space="preserve"> сельсовета обеспечить предоставление муниципальной услуги в соответствии с утвержденным административным регламентом по приему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 xml:space="preserve">3.Постановление вступает в силу со дня подписания и опубликования в «Вестнике </w:t>
      </w:r>
      <w:r>
        <w:rPr>
          <w:color w:val="000000"/>
          <w:sz w:val="28"/>
        </w:rPr>
        <w:t>Маршанского</w:t>
      </w:r>
      <w:r>
        <w:rPr>
          <w:color w:val="000000"/>
          <w:sz w:val="28"/>
          <w:szCs w:val="28"/>
        </w:rPr>
        <w:t xml:space="preserve"> сельсовета».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 xml:space="preserve">4. Контроль за исполнением данного постановления возложить на заместителя главы администрации </w:t>
      </w:r>
      <w:r>
        <w:rPr>
          <w:color w:val="000000"/>
          <w:sz w:val="28"/>
        </w:rPr>
        <w:t>Маршан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аршанского сельсовета                                    Даутов Р.С.</w:t>
      </w:r>
    </w:p>
    <w:p>
      <w:pPr>
        <w:pStyle w:val="Normal"/>
        <w:spacing w:before="280" w:after="0"/>
        <w:rPr/>
      </w:pPr>
      <w:r>
        <w:rPr>
          <w:color w:val="000000"/>
          <w:sz w:val="16"/>
          <w:szCs w:val="16"/>
        </w:rPr>
        <w:t>Лаптева Т.Ф.  41-385</w:t>
      </w:r>
    </w:p>
    <w:p>
      <w:pPr>
        <w:pStyle w:val="Normal"/>
        <w:spacing w:before="280" w:after="0"/>
        <w:ind w:left="59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</w:t>
      </w:r>
      <w:r>
        <w:rPr>
          <w:color w:val="000000"/>
          <w:sz w:val="16"/>
          <w:szCs w:val="16"/>
        </w:rPr>
        <w:t>Приложение № 1</w:t>
      </w:r>
    </w:p>
    <w:p>
      <w:pPr>
        <w:pStyle w:val="Normal"/>
        <w:numPr>
          <w:ilvl w:val="0"/>
          <w:numId w:val="0"/>
        </w:numPr>
        <w:spacing w:before="280" w:after="0"/>
        <w:ind w:left="5947" w:hanging="0"/>
        <w:jc w:val="center"/>
        <w:outlineLvl w:val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outlineLvl w:val="0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Маршанского сельсовета</w:t>
      </w:r>
    </w:p>
    <w:p>
      <w:pPr>
        <w:pStyle w:val="Normal"/>
        <w:spacing w:before="100" w:after="0"/>
        <w:ind w:firstLine="547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от 22.06.2012 г. № 51 </w:t>
      </w:r>
    </w:p>
    <w:p>
      <w:pPr>
        <w:pStyle w:val="Normal"/>
        <w:spacing w:before="100" w:after="0"/>
        <w:ind w:firstLine="547"/>
        <w:rPr/>
      </w:pPr>
      <w:r>
        <w:rPr/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АДМИНИСТРАТИВНЫЙ РЕГЛАМЕНТ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spacing w:before="100" w:after="0"/>
        <w:ind w:firstLine="54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1. Общие положения</w:t>
      </w:r>
    </w:p>
    <w:p>
      <w:pPr>
        <w:pStyle w:val="Normal"/>
        <w:spacing w:before="100" w:after="0"/>
        <w:ind w:firstLine="54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1.1. 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</w:t>
      </w:r>
      <w:r>
        <w:rPr>
          <w:color w:val="000000"/>
          <w:sz w:val="28"/>
        </w:rPr>
        <w:t>Маршанского</w:t>
      </w:r>
      <w:r>
        <w:rPr>
          <w:color w:val="000000"/>
          <w:sz w:val="28"/>
          <w:szCs w:val="16"/>
        </w:rPr>
        <w:t xml:space="preserve">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оставление муниципальной услуги осуществляет Администрация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2. 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малоимущие граждане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граждане, проживающие в жилом помещении, признанном непригодным для прожива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16"/>
        </w:rPr>
        <w:t>Порядок информирования о правилах предоставлении муниципальной услуги: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     </w:t>
      </w:r>
      <w:r>
        <w:rPr>
          <w:color w:val="000000"/>
          <w:sz w:val="28"/>
          <w:szCs w:val="16"/>
        </w:rPr>
        <w:t>1.3.1. Местонахождение Администрации Маршанского сельсовета, предоставляющей муниципальную услугу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632437, Новосибирская область, Каргатский район, с. Маршанское, ул. Центральная, д. 84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2. Часы приёма заявителей в Администрации муниципального образов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понедельник – пятница: с 9-00 до 13-00 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с 14-00 до 17-00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ерерыв на обед: 13.- 00 до 14-00 час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ыходные дни:  суббота, воскресенье.</w:t>
      </w:r>
    </w:p>
    <w:p>
      <w:pPr>
        <w:pStyle w:val="Normal"/>
        <w:ind w:left="547" w:hanging="0"/>
        <w:rPr>
          <w:sz w:val="28"/>
          <w:szCs w:val="28"/>
        </w:rPr>
      </w:pPr>
      <w:r>
        <w:rPr>
          <w:color w:val="000000"/>
          <w:sz w:val="28"/>
          <w:szCs w:val="16"/>
        </w:rPr>
        <w:t xml:space="preserve">1.3.3.Адрес официального интернет-сайта администрации Маршанского сельсовета: </w:t>
      </w:r>
      <w:r>
        <w:rPr>
          <w:color w:val="000000"/>
          <w:sz w:val="28"/>
          <w:szCs w:val="16"/>
          <w:lang w:val="en-US"/>
        </w:rPr>
        <w:t>http</w:t>
      </w:r>
      <w:r>
        <w:rPr>
          <w:color w:val="000000"/>
          <w:sz w:val="28"/>
          <w:szCs w:val="16"/>
        </w:rPr>
        <w:t>://</w:t>
      </w:r>
      <w:r>
        <w:rPr>
          <w:color w:val="000000"/>
          <w:sz w:val="28"/>
          <w:szCs w:val="16"/>
          <w:lang w:val="en-US"/>
        </w:rPr>
        <w:t>marshanskoe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u</w:t>
      </w:r>
      <w:r>
        <w:rPr>
          <w:color w:val="000000"/>
          <w:sz w:val="28"/>
          <w:szCs w:val="16"/>
        </w:rPr>
        <w:t xml:space="preserve">, адрес электронной почты: </w:t>
      </w:r>
      <w:r>
        <w:rPr>
          <w:sz w:val="28"/>
          <w:szCs w:val="28"/>
          <w:lang w:val="en-US"/>
        </w:rPr>
        <w:t>specialist</w:t>
      </w:r>
      <w:r>
        <w:rPr>
          <w:sz w:val="28"/>
          <w:szCs w:val="28"/>
        </w:rPr>
        <w:t>437</w:t>
      </w:r>
      <w:r>
        <w:rPr>
          <w:sz w:val="28"/>
          <w:szCs w:val="28"/>
          <w:lang w:val="en-US"/>
        </w:rPr>
        <w:t>sov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 Администрации Маршанского сельсовета, участвующей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редством размещения на информационном стенде и официальном сайте Администрации Маршанского сельсовета в сети Интернет, электронного информирова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с использованием средств телефонной, почтовой связ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получения информации о муниципальной услуге, порядке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 в устной форме лично или по телефо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16"/>
        </w:rPr>
        <w:t>к специалистам Администрации Маршанского сельсовета, участвующих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 в письменной форме почто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) посредством электронной почты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исьменный ответ на обращение подписывается Главой Марш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4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арш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color w:val="000000"/>
          <w:sz w:val="28"/>
          <w:szCs w:val="16"/>
          <w:lang w:val="en-US"/>
        </w:rPr>
        <w:t>www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gosuslugi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u</w:t>
      </w:r>
      <w:r>
        <w:rPr>
          <w:color w:val="000000"/>
          <w:sz w:val="28"/>
          <w:szCs w:val="16"/>
        </w:rPr>
        <w:t>) и обновляется по мере ее изменения.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2. Стандарт предоставления муниципальной услуги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. 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2. Предоставление муниципальной услуги осуществляет Администрация Маршанского сельсовета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 xml:space="preserve">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3. Результатом предоставления муниципальной услуги я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тановка на учет в качестве нуждающегося в жилом помещени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отказ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 Срок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3.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5. Правовые основания для предоставления муниципальной услуги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2060, «Российская газета», 05.05.2006, № 95, «Парламентская газета», 11.05.2006, № 70-71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06.10.2003 № 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», 08.10.2003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186, «Российская газета», 08.10.2003, № 202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ставом Маршанского сельсовета Каргатского района Новосибирской обла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31, ст. 4179, «Российская газета», 30.07.2010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168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Жилищным кодексом Российской Федерации от 29.12.2004 № 188-ФЗ («Собрание законодательства Российской Федерации», 3 января 2005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1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03.01.2005 № 1 (ч.1) ст. 15, в «Российской газете» от 12.01.2005 № 1, в «Парламентской газете» от 15.01.2005 № 7-8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23.12.1996 № 52, ст. 5880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2">
        <w:r>
          <w:rPr>
            <w:rStyle w:val="InternetLink"/>
            <w:color w:val="000000"/>
            <w:sz w:val="28"/>
          </w:rPr>
          <w:t>«Российская газета», № 4849</w:t>
        </w:r>
      </w:hyperlink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от 13.02.2009 г.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27.07.2006 № 152-ФЗ «О персональных данных» ("Российская газета", № 165, 29.07.2006, «Собрание законодательства РФ», 31.07.2006, № 31 (1 ч.), ст. 3451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21 июля 1997 года № 122-ФЗ «О государственной регистрации прав на недвижимое имущество и сделок с ним» («Собрание законодательства РФ», 28.07.1997, № 30, ст. 3594, «Российская газета», № 145, 30.07.1997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Законом Новосибирской области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(Принят постановлением Новосибирского областного Совета депутатов от 27.10.2005 № 337-ОСД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Федеральным законом от 12.01.1995 № 5-ФЗ «О ветеранах» («Российская газета», № 1 - 3, 05.01.2000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6. Полный перечень документов, необходимых для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удостоверяющий личность заявителя (копия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адлежащим образом заверенная доверенность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выписка из домовой книги по месту жительств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копия финансового лицевого счет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16"/>
        </w:rPr>
        <w:t>Помимо вышеуказанных документов для принятия на учет предста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 Малоимущими гражданам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правка о признании их малоимущим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договор социального найма (копия)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«О государственной регистрации прав на недвижимое имущество и сделок с ним»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подтверждающий право собственности, возникшее до вступления в силу Федерального закона «О государственной регистрации прав на недвижимое имущество и сделок с ним»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4) Гражданами, не являющимся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а) нанимателями жилого помещения по договору социального найм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б) членами семьи нанимателя жилого помещения по договору социального найм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) собственниками жилого помеще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г) членами семьи собственника жилого помеще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медицинская справка о наличии соответствующего заболева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7) Детьми-сиротами и детьми, оставшимися без попечения родителей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8) Опекуны (попечители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необходимости, дополнительно предоста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ешение суда о признании гражданина недееспособным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9) Ветеранами ВОВ, имеющими право на реализацию мер социальной поддержк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достоверение ветерана ВОВ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0) Инвалидами ВОВ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правка об инвалидности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1) Вдовами участников ВОВ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достоверение вдовы участника В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2) Вдовами инвалидов ВОВ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достоверение вдовы инвалида В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3) Гражданами, проживавшими в Ленинграде в период ВОВ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достоверение «Жителя блокадного Ленинграда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удостоверяющий личность заявителя (копия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адлежащим образом заверенная доверенность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ыписка из домовой книги по месту жительств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копия финансового лицевого сч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омимо вышеуказанных документов для принятия на учет предста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 Малоимущими гражданам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правка о признании их малоимущим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договор социального найма (копия)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«О государственной регистрации прав на недвижимое имущество и сделок с ним»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подтверждающий право собственности, возникшее до вступления в силу Федерального закона «О государственной регистрации прав на недвижимое имущество и сделок с ним»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4) Гражданами, не являющимся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а) нанимателями жилого помещения по договору социального найм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б) членами семьи нанимателя жилого помещения по договору социального найм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) собственниками жилого помеще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г) членами семьи собственника жилого помеще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медицинская справка о наличии соответствующего заболева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7) Детьми-сиротами и детьми, оставшимися без попечения родителей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8) Опекуны (попечители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необходимости, дополнительно предоста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решение суда о признании гражданина недееспособным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9) Ветеранами ВОВ, имеющими право на реализацию мер социальной поддержк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достоверение ветерана ВОВ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0) Инвалидами ВОВ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правка об инвалидности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1) Вдовами участников ВОВ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достоверение вдовы участника В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2) Вдовами инвалидов ВОВ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достоверение вдовы инвалида В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3) Гражданами, проживавшими в Ленинграде в период ВОВ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достоверение «Жителя блокадного Ленинграда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аршанского сельсовета самостоятельно, или предоставляемых заявителем по желанию (с 01.07.2012 г.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6.1. Запрещается требовать от заявител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ями для отказа в приеме документов я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невозможность установления содержания представленных документ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ставленные документы исполнены карандаш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8. Основаниями для отказа в предоставлении муниципальной услуг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я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исьменное заявление заявителя об отказе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9. Услуги, являющиеся необходимыми и обязательными для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Государственная услуга по выдаче справки Медико-социальной экспертизы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10. Размер платы, взимаемой с заявителя при предоставлении муниципальной услуги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униципальная услуга предоставляется бесплатно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получения данной услуги не требуется получение иных услуг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2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13. Срок и порядок регистрации запроса заявителя о предоставлении муниципальной услуги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 Требования к помещениям, в которых предоставляется муниципальная услуг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1. В Администрации Марш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2.Требования к местам для ожид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3. Требования к местам для получения информации о муниципальной услуге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4. Требования к местам приема заявителей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5.1.  Показатели качества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 выполнение должностными лицами, сотрудниками Администрации Марш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 отсутствие обоснованных жалоб на действия (бездействие) должностных лиц, сотрудников Администрации Маршанского сельсовета при предоставлении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5.2. Показатели доступности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 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аршанского сельсовета, «Едином портале государственных и муниципальных услуг (функций)»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)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6)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before="100" w:after="0"/>
        <w:ind w:firstLine="54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оверка сведений, представленных заявителе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инятие решения о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ыдача результата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2. 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3.1.3. Прием заявления и документов, необходимых для предоставления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</w:t>
      </w:r>
      <w:r>
        <w:rPr>
          <w:color w:val="000000"/>
          <w:sz w:val="28"/>
          <w:szCs w:val="16"/>
          <w:lang w:val="en-US"/>
        </w:rPr>
        <w:t>http</w:t>
      </w:r>
      <w:r>
        <w:rPr>
          <w:color w:val="000000"/>
          <w:sz w:val="28"/>
          <w:szCs w:val="16"/>
        </w:rPr>
        <w:t>://</w:t>
      </w:r>
      <w:r>
        <w:rPr>
          <w:color w:val="000000"/>
          <w:sz w:val="28"/>
          <w:szCs w:val="16"/>
          <w:lang w:val="en-US"/>
        </w:rPr>
        <w:t>www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gosuslugi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u</w:t>
      </w:r>
      <w:r>
        <w:rPr>
          <w:color w:val="000000"/>
          <w:sz w:val="28"/>
          <w:szCs w:val="16"/>
        </w:rPr>
        <w:t>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ем заявления и документов, необходимых для предоставления муниципальной услуги, осуществляется специалистом Администрации Маршанского сельсовета, ответственным за прием и регистрацию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явителю выдается расписка в получении заявления и приложенных к нему документов по утвержденной форме (приложение № 3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2. Проверка сведений, представленных заявителем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3.2.1. Принятие решения о предоставлении муниципальной услуги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2.2. Выдача результата предоставления муниципальной услуг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4. Формы контроля за исполнением регламента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3. Ответственность за предоставление муниципальной услуги возлагается на главу Марш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арша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before="100" w:after="0"/>
        <w:ind w:firstLine="54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бращении заявителей в письменной форме в обязательном порядке указывае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ен быть направлен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изации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изации, предоставляющей муниципальную услугу, либо уполномоченные им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ну и туже организацию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ую организацию, предоставляющую муниципальную услугу, либо к соответствующему должностному лиц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6. 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7. Сроки рассмотрения жалобы (претензии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исьменный ответ направляется заявителю не позднее 30 календарных дней со дня регистрации обращения в Администрацию Маршанского сельсовета Каргатского района Новосибирской област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исключительных случаях Глава Марша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1</w:t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дминистративному регламенту</w:t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оставления муниципальной услуги</w:t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приему заявлений, документов,</w:t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также постановке граждан на учет в качестве</w:t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уждающихся в жилых помещениях</w:t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рная форма</w:t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00" w:after="0"/>
        <w:ind w:firstLine="547"/>
        <w:jc w:val="right"/>
        <w:rPr/>
      </w:pPr>
      <w:r>
        <w:rPr>
          <w:color w:val="000000"/>
          <w:sz w:val="18"/>
          <w:szCs w:val="18"/>
        </w:rPr>
        <w:t>Главе администрации Маршанского сельсовета</w:t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________________________________</w:t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,</w:t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живающего(ей) по адресу: _______</w:t>
      </w:r>
    </w:p>
    <w:p>
      <w:pPr>
        <w:pStyle w:val="Normal"/>
        <w:spacing w:before="100" w:after="0"/>
        <w:ind w:firstLine="547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</w:t>
      </w:r>
    </w:p>
    <w:p>
      <w:pPr>
        <w:pStyle w:val="Normal"/>
        <w:spacing w:before="100" w:after="0"/>
        <w:ind w:firstLine="547"/>
        <w:jc w:val="right"/>
        <w:rPr>
          <w:color w:val="000000"/>
          <w:sz w:val="28"/>
          <w:szCs w:val="28"/>
        </w:rPr>
      </w:pPr>
      <w:r>
        <w:rPr>
          <w:color w:val="000000"/>
          <w:sz w:val="18"/>
          <w:szCs w:val="18"/>
        </w:rPr>
        <w:t>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100" w:after="0"/>
        <w:ind w:firstLine="54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ЯВЛЕНИЕ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В связи ______________________________________________________</w:t>
      </w:r>
    </w:p>
    <w:p>
      <w:pPr>
        <w:pStyle w:val="Normal"/>
        <w:spacing w:before="100" w:after="0"/>
        <w:ind w:firstLine="547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указать основания)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</w:rPr>
        <w:t>────────────────────────────────────────────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</w:rPr>
        <w:t>────────────────────────────────────────────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1 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2. 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3 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О себе сообщаю, что я работаю</w:t>
      </w:r>
    </w:p>
    <w:p>
      <w:pPr>
        <w:pStyle w:val="Normal"/>
        <w:spacing w:before="100" w:after="0"/>
        <w:ind w:firstLine="547"/>
        <w:jc w:val="center"/>
        <w:rPr>
          <w:color w:val="000000"/>
          <w:sz w:val="28"/>
        </w:rPr>
      </w:pPr>
      <w:r>
        <w:rPr>
          <w:color w:val="000000"/>
          <w:sz w:val="28"/>
          <w:szCs w:val="16"/>
        </w:rPr>
        <w:t>______________________________________________________________</w:t>
      </w:r>
      <w:r>
        <w:rPr>
          <w:color w:val="000000"/>
          <w:sz w:val="28"/>
          <w:lang w:val="en-US"/>
        </w:rPr>
        <w:t>               </w:t>
      </w:r>
      <w:r>
        <w:rPr>
          <w:color w:val="000000"/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в должности ___________________________________________________.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szCs w:val="16"/>
        </w:rPr>
        <w:t>Я __________________ с семьей из ___ человек занимаю ___ комнатную квартиру на _______ этаже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szCs w:val="16"/>
        </w:rPr>
        <w:t>____ этажного жилого дома по адресу: _______________________,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 общей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 площадью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 ______кв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 м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 xml:space="preserve"> Квартира относится к _________________________ жилищному фонду.</w:t>
      </w:r>
      <w:r>
        <w:rPr>
          <w:color w:val="000000"/>
          <w:sz w:val="28"/>
          <w:szCs w:val="16"/>
          <w:lang w:val="en-US"/>
        </w:rPr>
        <w:t> </w:t>
      </w:r>
    </w:p>
    <w:p>
      <w:pPr>
        <w:pStyle w:val="Normal"/>
        <w:spacing w:before="280" w:after="0"/>
        <w:rPr/>
      </w:pPr>
      <w:r>
        <w:rPr/>
        <w:t>Сведения о членах семьи, проживающих со мной:</w:t>
      </w:r>
    </w:p>
    <w:tbl>
      <w:tblPr>
        <w:tblW w:w="1000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4"/>
        <w:gridCol w:w="1979"/>
        <w:gridCol w:w="1609"/>
        <w:gridCol w:w="2011"/>
        <w:gridCol w:w="2362"/>
      </w:tblGrid>
      <w:tr>
        <w:trPr>
          <w:trHeight w:val="435" w:hRule="atLeast"/>
        </w:trPr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од   </w:t>
              <w:br/>
              <w:t>рождени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дственные</w:t>
              <w:br/>
              <w:t>отношения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>Я и проживающие с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член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емь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ме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ав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обственнос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жилое помещение (долю), а именно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 ___________________________________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фамилия, имя, отчество) (указать адрес и размер общей площади жилого помещения)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 ___________________________________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18"/>
          <w:szCs w:val="18"/>
        </w:rPr>
        <w:t>(фамилия, имя, отчество) (указать адрес и размер общей площади жилого помещения)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_______________________ ____________________________________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18"/>
          <w:szCs w:val="18"/>
        </w:rPr>
        <w:t>(фамилия, имя, отчество) (указать адрес и размер общей площади жилого помещения)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и проживающие со мной члены семь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ме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ав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неочередно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олучение жилых помещений, а именно: 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производил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</w:t>
      </w:r>
      <w:r>
        <w:rPr>
          <w:color w:val="000000"/>
          <w:sz w:val="28"/>
          <w:szCs w:val="28"/>
          <w:lang w:val="en-US"/>
        </w:rPr>
        <w:t>     </w:t>
      </w:r>
      <w:r>
        <w:rPr>
          <w:color w:val="000000"/>
          <w:sz w:val="28"/>
          <w:szCs w:val="28"/>
        </w:rPr>
        <w:t>________________________________________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18"/>
          <w:szCs w:val="18"/>
        </w:rPr>
        <w:t>(число, месяц, год)</w:t>
      </w:r>
      <w:r>
        <w:rPr>
          <w:color w:val="000000"/>
          <w:sz w:val="18"/>
          <w:szCs w:val="18"/>
          <w:lang w:val="en-US"/>
        </w:rPr>
        <w:t>       </w:t>
      </w:r>
      <w:r>
        <w:rPr>
          <w:color w:val="000000"/>
          <w:sz w:val="18"/>
          <w:szCs w:val="18"/>
        </w:rPr>
        <w:t xml:space="preserve">                                                                         </w:t>
      </w:r>
      <w:r>
        <w:rPr>
          <w:color w:val="000000"/>
          <w:sz w:val="18"/>
          <w:szCs w:val="18"/>
          <w:lang w:val="en-US"/>
        </w:rPr>
        <w:t>    </w:t>
      </w:r>
      <w:r>
        <w:rPr>
          <w:color w:val="000000"/>
          <w:sz w:val="18"/>
          <w:szCs w:val="18"/>
        </w:rPr>
        <w:t>(личная подпись заявителя)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  <w:lang w:val="en-US"/>
        </w:rPr>
        <w:t>                          </w:t>
      </w:r>
      <w:r>
        <w:rPr>
          <w:color w:val="000000"/>
          <w:sz w:val="28"/>
          <w:szCs w:val="28"/>
        </w:rPr>
        <w:t>________________________________________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18"/>
          <w:szCs w:val="18"/>
          <w:lang w:val="en-US"/>
        </w:rPr>
        <w:t>                          </w:t>
      </w:r>
      <w:r>
        <w:rPr>
          <w:color w:val="000000"/>
          <w:sz w:val="18"/>
          <w:szCs w:val="18"/>
        </w:rPr>
        <w:t>(подписи всех дееспособных членов семь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живающих совместно с заявителем)</w:t>
      </w:r>
    </w:p>
    <w:p>
      <w:pPr>
        <w:pStyle w:val="Normal"/>
        <w:spacing w:before="28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ПРИЛОЖЕНИЕ № 2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к административному регламенту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по приему заявлений, документов,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а также постановке граждан на учет в качестве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нуждающихся в жилых помещениях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БЛОК-СХЕМА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16"/>
          <w:szCs w:val="16"/>
          <w:lang w:val="en-US"/>
        </w:rPr>
        <w:t>предоставления муниципальной услуги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1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2"/>
        <w:gridCol w:w="3232"/>
        <w:gridCol w:w="3676"/>
      </w:tblGrid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3122930</wp:posOffset>
                  </wp:positionH>
                  <wp:positionV relativeFrom="line">
                    <wp:posOffset>3502660</wp:posOffset>
                  </wp:positionV>
                  <wp:extent cx="19050" cy="2190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3122930</wp:posOffset>
                  </wp:positionH>
                  <wp:positionV relativeFrom="line">
                    <wp:posOffset>4274820</wp:posOffset>
                  </wp:positionV>
                  <wp:extent cx="19050" cy="2190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1070610</wp:posOffset>
                  </wp:positionH>
                  <wp:positionV relativeFrom="line">
                    <wp:posOffset>5046980</wp:posOffset>
                  </wp:positionV>
                  <wp:extent cx="19050" cy="2190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5175250</wp:posOffset>
                  </wp:positionH>
                  <wp:positionV relativeFrom="line">
                    <wp:posOffset>5046980</wp:posOffset>
                  </wp:positionV>
                  <wp:extent cx="19050" cy="21907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8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8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8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8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8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8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ПРИЛОЖЕНИЕ № 3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к административному регламенту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по приему заявлений, документов,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а также постановке граждан на учет в качестве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нуждающихся в жилых помещениях</w:t>
      </w:r>
    </w:p>
    <w:p>
      <w:pPr>
        <w:pStyle w:val="Normal"/>
        <w:spacing w:before="280" w:after="0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СКА</w:t>
      </w:r>
    </w:p>
    <w:p>
      <w:pPr>
        <w:pStyle w:val="Normal"/>
        <w:spacing w:before="100" w:after="0"/>
        <w:ind w:firstLine="54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учении заявления и приложенных к нему документов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Я, _________________________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___________________________________________________________,</w:t>
      </w:r>
    </w:p>
    <w:p>
      <w:pPr>
        <w:pStyle w:val="Normal"/>
        <w:spacing w:before="100" w:after="0"/>
        <w:ind w:firstLine="547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олучит от ___________________________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_______________________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_______________________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_______________________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ледующие документы: _______________________________________________________________</w:t>
      </w:r>
    </w:p>
    <w:p>
      <w:pPr>
        <w:pStyle w:val="Normal"/>
        <w:spacing w:before="100" w:after="0"/>
        <w:ind w:firstLine="547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_______________________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_______________________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_______________________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________________________________________________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______________________________________________________________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Номер регистрации в Книге регистрации заявлений - ______________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__________________________________</w:t>
      </w:r>
      <w:r>
        <w:rPr>
          <w:color w:val="000000"/>
          <w:sz w:val="28"/>
          <w:szCs w:val="16"/>
          <w:lang w:val="en-US"/>
        </w:rPr>
        <w:t>   </w:t>
      </w:r>
      <w:r>
        <w:rPr>
          <w:color w:val="000000"/>
          <w:sz w:val="28"/>
          <w:szCs w:val="16"/>
        </w:rPr>
        <w:t>___________________________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18"/>
          <w:szCs w:val="18"/>
        </w:rPr>
        <w:t xml:space="preserve">                    </w:t>
      </w:r>
      <w:r>
        <w:rPr>
          <w:color w:val="000000"/>
          <w:sz w:val="18"/>
          <w:szCs w:val="18"/>
        </w:rPr>
        <w:t>(время и дата получения заявления)                                                       (подпись должностного лица)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16"/>
          <w:lang w:val="en-US"/>
        </w:rPr>
        <w:t>М.П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09/02/13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0:54:00Z</dcterms:created>
  <dc:creator>1</dc:creator>
  <dc:description/>
  <cp:keywords/>
  <dc:language>en-US</dc:language>
  <cp:lastModifiedBy>СФ ТУ3 Смена ЦАК</cp:lastModifiedBy>
  <dcterms:modified xsi:type="dcterms:W3CDTF">2013-06-08T10:54:00Z</dcterms:modified>
  <cp:revision>2</cp:revision>
  <dc:subject/>
  <dc:title>Администрация</dc:title>
</cp:coreProperties>
</file>