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анского сельсовета Карг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5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>с. Маршанско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06.2012</w:t>
      </w:r>
      <w:r>
        <w:rPr/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50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б утверждении административного регламента предоставления муниципальной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</w:rPr>
        <w:t>услуги по оказании единовременной финансовой помощи гражданам на восстановление индивидуальных жилых домов, пострадавших в результате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</w:rPr>
        <w:t>пожара, стихийного бедствия и чрезвычайной ситуации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В целях повышения доступности и качества предоставления муниципальной услуги по оказании единовременной финансовой помощи гражданам на восстановление индивидуальных жилых домов, пострадавших в результат пожара, стихийного бедствия и чрезвычайной ситуации, руководствуясь Федеральным законом от 06.10.2003 № 131-ФЗ « Об общих принципах организации местного самоуправления в Российской Федерации», Жилищным кодексом Российской Федерации, постановлением администрации </w:t>
      </w:r>
      <w:r>
        <w:rPr>
          <w:color w:val="000000"/>
          <w:sz w:val="28"/>
        </w:rPr>
        <w:t>Маршанского сельсовета от</w:t>
      </w:r>
      <w:r>
        <w:rPr>
          <w:sz w:val="28"/>
        </w:rPr>
        <w:t xml:space="preserve"> 28.12.2011г. № 109 </w:t>
      </w:r>
      <w:r>
        <w:rPr>
          <w:color w:val="000000"/>
          <w:sz w:val="28"/>
        </w:rPr>
        <w:t xml:space="preserve">«О Порядке разработки и утверждения административных регламентов предоставления муниципальных услуг», 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28"/>
        </w:rPr>
        <w:t>1.Утвердить административный регламент предоставления муниципальной услуги по оказании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 (приложение № 1).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28"/>
        </w:rPr>
        <w:t>2. Специалистам администрации Маршанского сельсовета обеспечить предоставление муниципальной услуги в соответствии с утвержденным административным регламентом по оказании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.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28"/>
        </w:rPr>
        <w:t>3.Постановление вступает в силу со дня подписания и опубликования в «Вестнике Маршанского сельсовета».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28"/>
        </w:rPr>
        <w:t>4. Контроль за исполнением данного постановления возложить на заместителя главы администрации Маршанского сельсовета.</w:t>
      </w:r>
    </w:p>
    <w:p>
      <w:pPr>
        <w:pStyle w:val="Normal"/>
        <w:spacing w:before="280" w:after="0"/>
        <w:ind w:firstLine="7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аршанского сельсовета                                    Даутов Р.С.</w:t>
      </w:r>
    </w:p>
    <w:p>
      <w:pPr>
        <w:pStyle w:val="Normal"/>
        <w:spacing w:before="280" w:after="0"/>
        <w:ind w:left="5947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</w:t>
      </w:r>
      <w:r>
        <w:rPr>
          <w:color w:val="000000"/>
          <w:sz w:val="16"/>
          <w:szCs w:val="16"/>
        </w:rPr>
        <w:t>Приложение № 1</w:t>
      </w:r>
    </w:p>
    <w:p>
      <w:pPr>
        <w:pStyle w:val="Normal"/>
        <w:numPr>
          <w:ilvl w:val="0"/>
          <w:numId w:val="0"/>
        </w:numPr>
        <w:spacing w:before="280" w:after="0"/>
        <w:ind w:left="5947" w:hanging="0"/>
        <w:jc w:val="center"/>
        <w:outlineLvl w:val="0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numPr>
          <w:ilvl w:val="0"/>
          <w:numId w:val="0"/>
        </w:numPr>
        <w:spacing w:before="100" w:after="0"/>
        <w:ind w:firstLine="547"/>
        <w:outlineLvl w:val="0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spacing w:before="100" w:after="0"/>
        <w:ind w:firstLine="547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Маршанского сельсовета</w:t>
      </w:r>
    </w:p>
    <w:p>
      <w:pPr>
        <w:pStyle w:val="Normal"/>
        <w:spacing w:before="100" w:after="0"/>
        <w:ind w:firstLine="547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 xml:space="preserve">от 22.06.2012 г. № 50 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муниципальной услуги по оказанию единовременной финансовой помощи гражданам на восстановлении индивидуальных жилых домов, пострадавших в результате пожара, стихийного бедствия и чрезвычайной ситуации</w:t>
      </w:r>
    </w:p>
    <w:p>
      <w:pPr>
        <w:pStyle w:val="Normal"/>
        <w:numPr>
          <w:ilvl w:val="0"/>
          <w:numId w:val="2"/>
        </w:numPr>
        <w:spacing w:before="280" w:after="28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Общие положения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28"/>
        </w:rPr>
        <w:t xml:space="preserve">1.1. Административный регламент предоставления муниципальной услуги по оказанию помощи гражданам на восстановление индивидуальных жилых домов, пострадавших в результате пожара, стихийного бедствия и чрезвычайной ситуаци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Марша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</w:t>
      </w:r>
      <w:r>
        <w:rPr>
          <w:bCs/>
          <w:color w:val="000000"/>
          <w:sz w:val="28"/>
          <w:szCs w:val="28"/>
        </w:rPr>
        <w:t xml:space="preserve">муниципальной услуги. </w:t>
      </w:r>
    </w:p>
    <w:p>
      <w:pPr>
        <w:pStyle w:val="Normal"/>
        <w:spacing w:before="100" w:after="0"/>
        <w:ind w:firstLine="547"/>
        <w:rPr/>
      </w:pPr>
      <w:r>
        <w:rPr>
          <w:bCs/>
          <w:color w:val="000000"/>
          <w:sz w:val="28"/>
          <w:szCs w:val="28"/>
        </w:rPr>
        <w:t>Предоста</w:t>
      </w:r>
      <w:r>
        <w:rPr>
          <w:color w:val="000000"/>
          <w:sz w:val="28"/>
          <w:szCs w:val="28"/>
        </w:rPr>
        <w:t>вление муниципальной услуги осуществляет Администрация Маршанского сельсовета.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28"/>
        </w:rPr>
        <w:t>1.2. Заявителями на предоставление муниципальной услуги выступают физические лица, чей индивидуальный жилой дом, который является для них единственным жилым помещением и находится на территории Маршанского сельсовета, пострадал в результате пожара, стихийного бедствия и чрезвычайной ситуации.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28"/>
        </w:rPr>
        <w:t>1.3. Порядок информирования о правилах предоставлении муниципальной услуги: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28"/>
        </w:rPr>
        <w:t>1.3.1.Местонахождение Администрации Маршанского сельсовета, предоставляющей муниципальную услугу: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28"/>
        </w:rPr>
        <w:t>632437, Новосибирская область, Каргатский район, с. Маршанское, улица Центральная, д. 84.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28"/>
        </w:rPr>
        <w:t>1.3.2. Часы приёма заявителей: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28"/>
        </w:rPr>
        <w:t xml:space="preserve">- понедельник – пятница: с 9-00 до 13-00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 14-00 до 17-00;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28"/>
        </w:rPr>
        <w:t>- перерыв на обед: 13-00 до 14-00 часов;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28"/>
        </w:rPr>
        <w:t>- выходные дни: суббота, воскресенье.</w:t>
      </w:r>
    </w:p>
    <w:p>
      <w:pPr>
        <w:pStyle w:val="Normal"/>
        <w:spacing w:before="28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7" w:hanging="0"/>
        <w:rPr>
          <w:sz w:val="28"/>
          <w:szCs w:val="28"/>
        </w:rPr>
      </w:pPr>
      <w:r>
        <w:rPr>
          <w:color w:val="000000"/>
          <w:sz w:val="28"/>
          <w:szCs w:val="16"/>
        </w:rPr>
        <w:t xml:space="preserve">1.3.3. Адрес официального интернет-сайта администрации Маршанского сельсовета: </w:t>
      </w:r>
      <w:r>
        <w:rPr>
          <w:color w:val="000000"/>
          <w:sz w:val="28"/>
          <w:szCs w:val="16"/>
          <w:lang w:val="en-US"/>
        </w:rPr>
        <w:t>http</w:t>
      </w:r>
      <w:r>
        <w:rPr>
          <w:color w:val="000000"/>
          <w:sz w:val="28"/>
          <w:szCs w:val="16"/>
        </w:rPr>
        <w:t>://</w:t>
      </w:r>
      <w:r>
        <w:rPr>
          <w:color w:val="000000"/>
          <w:sz w:val="28"/>
          <w:szCs w:val="16"/>
          <w:lang w:val="en-US"/>
        </w:rPr>
        <w:t>marshanskoe</w:t>
      </w:r>
      <w:r>
        <w:rPr>
          <w:color w:val="000000"/>
          <w:sz w:val="28"/>
          <w:szCs w:val="16"/>
        </w:rPr>
        <w:t>.</w:t>
      </w:r>
      <w:r>
        <w:rPr>
          <w:color w:val="000000"/>
          <w:sz w:val="28"/>
          <w:szCs w:val="16"/>
          <w:lang w:val="en-US"/>
        </w:rPr>
        <w:t>ru</w:t>
      </w:r>
      <w:r>
        <w:rPr>
          <w:color w:val="000000"/>
          <w:sz w:val="28"/>
          <w:szCs w:val="16"/>
        </w:rPr>
        <w:t xml:space="preserve">, 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specialist</w:t>
        </w:r>
        <w:r>
          <w:rPr>
            <w:rStyle w:val="InternetLink"/>
            <w:color w:val="000000"/>
            <w:sz w:val="28"/>
            <w:szCs w:val="28"/>
          </w:rPr>
          <w:t>437</w:t>
        </w:r>
        <w:r>
          <w:rPr>
            <w:rStyle w:val="InternetLink"/>
            <w:color w:val="000000"/>
            <w:sz w:val="28"/>
            <w:szCs w:val="28"/>
            <w:lang w:val="en-US"/>
          </w:rPr>
          <w:t>sovet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 xml:space="preserve"> Администрации Маршанского сельсовета, участвующей в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осредством размещения на информационном стенде и официальном сайте Администрации Маршанского сельсовета в сети Интернет, электронного информировани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с использованием средств телефонной, почтовой связи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ля получения информации о муниципальной услуге, порядке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) в устной форме лично или по телефон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16"/>
        </w:rPr>
        <w:t>к специалистам Администрации Маршанского сельсовета, участвующих в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) в письменной форме почтой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) посредством электронной почты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Информирование проводится в двух формах: устное и письменное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изации, в которую поступил звонок, и фамилии специалиста, принявшего телефонный звонок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аршан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before="28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сьменный ответ на обращение подписывается главой </w:t>
      </w:r>
      <w:r>
        <w:rPr>
          <w:color w:val="000000"/>
          <w:sz w:val="28"/>
          <w:szCs w:val="16"/>
        </w:rPr>
        <w:t>Маршанского</w:t>
      </w:r>
      <w:r>
        <w:rPr>
          <w:color w:val="000000"/>
          <w:sz w:val="28"/>
          <w:szCs w:val="28"/>
        </w:rPr>
        <w:t xml:space="preserve">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20"/>
        </w:rPr>
        <w:t>1.4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арша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</w:t>
      </w:r>
      <w:r>
        <w:rPr>
          <w:color w:val="000000"/>
          <w:sz w:val="28"/>
          <w:szCs w:val="20"/>
          <w:lang w:val="en-US"/>
        </w:rPr>
        <w:t>www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gosuslugi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ru</w:t>
      </w:r>
      <w:r>
        <w:rPr>
          <w:color w:val="000000"/>
          <w:sz w:val="28"/>
          <w:szCs w:val="20"/>
        </w:rPr>
        <w:t>) и обновляется по мере ее изменения.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</w:rPr>
        <w:t>2. Стандарт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16"/>
        </w:rPr>
        <w:t xml:space="preserve">      </w:t>
      </w:r>
      <w:r>
        <w:rPr>
          <w:color w:val="000000"/>
          <w:sz w:val="28"/>
          <w:szCs w:val="16"/>
        </w:rPr>
        <w:t xml:space="preserve">2.1.Наименование муниципальной услуги: </w:t>
      </w:r>
      <w:r>
        <w:rPr>
          <w:sz w:val="28"/>
          <w:szCs w:val="28"/>
        </w:rPr>
        <w:t>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2.2. Предоставление муниципальной услуги осуществляет Администрация Маршанского сельсовета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3. Результатом предоставления муниципальной услуги явля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остановка на учет в качестве нуждающегося в жилом помещени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отказ в предоставлении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4. Срок предоставления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4.1. 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4.3. Срок приостановления предоставления муниципальной услуги не более 14 дне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4.4.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5. Правовые основания для предоставления муниципальной услуги</w:t>
      </w:r>
    </w:p>
    <w:p>
      <w:pPr>
        <w:pStyle w:val="Normal"/>
        <w:spacing w:before="1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Конституцией Российской Федерации («Российская газета» 1993г № 237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2060, «Российская газета», 05.05.2006, № 95, «Парламентская газета», 11.05.2006, № 70-71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Федеральным законом от 06.10.2003 № 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», 08.10.2003, №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186, «Российская газета», 08.10.2003, № 202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Уставом Маршанского сельсовета Каргатского района Новосибирской област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31, ст. 4179, «Российская газета», 30.07.2010, №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168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3">
        <w:r>
          <w:rPr>
            <w:rStyle w:val="InternetLink"/>
            <w:color w:val="000000"/>
            <w:sz w:val="28"/>
          </w:rPr>
          <w:t>«Российская газета», № 4849</w:t>
        </w:r>
      </w:hyperlink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от 13.02.2009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г.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Федеральным законом от 27.07.2006 № 152-ФЗ «О персональных данных» («Российская газета», № 165, 29.07.2006, «Собрание законодательства РФ», 31.07.2006, № 31 (1 ч.), ст. 3451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Федеральным законом от 21 июля 1997 года № 122-ФЗ «О государственной регистрации прав на недвижимое имущество и сделок с ним» («Собрание законодательства РФ», 28.07.1997, № 30, ст. 3594, «Российская газета», № 145, 30.07.1997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6. Полный перечень документов, необходимых для предоставления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заявление;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аспорт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остановление об отказе в возбуждении уголовного дела в случае пожар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ыписка из домовой книги на занимаемый жилой дом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локальный сметный расчет на проведение ремонтно-восстановительных работ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технический паспорт индивидуального жилого дом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надлежащим образом заверенная доверенность (копия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6.1.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заявление;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аспорт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остановление об отказе в возбуждении уголовного дела в случае пожар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ыписка из домовой книги на занимаемый жилой дом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локальный сметный расчет на проведение ремонтно-восстановительных работ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7. 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Маршанского сельсовета самостоятельно, или предоставляемых заявителем по желанию (с 01.07.2012 г.)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технический паспорт индивидуального жилого дом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7.1. Запрещается требовать от заявител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снованиями для отказа в приеме документов являю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невозможность установления содержания представленных документов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редставленные документы исполнены карандашом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9. Основаниями для отказа в предоставлении муниципальной услуги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являю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исьменное заявление заявителя об отказе в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несоблюдение срока подачи заявления (24 месяца с момента происшествия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наличие у заявителя и членов его семьи, указанных в выписке из домовой книги, иного жилого помещения, принадлежащего им на праве собственност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овершение умышленных действий в отношении утраченного жилого помещения заявителем, а также лицами, проживающими в жилом помещении в качестве нанимателей или временных жильцов с согласия собственник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2.10. 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1. Услуги, являющиеся необходимыми и обязательными для предоставления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Иные услуги не требуютс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2.12. Размер платы, взимаемой с заявителя при предоставлении муниципальной услуги: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Муниципальная услуга предоставляется бесплатно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3.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ля получения данной услуги не требуется получение иных услуг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4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2.15. Срок и порядок регистрации запроса заявителя о предоставлении муниципальной услуги и услуги: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6. Требования к помещениям, в которых предоставляется муниципальная услуга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6.1. В Администрации Марша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6.2.  Требования к местам для ожидани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6.3. Требования к местам для получения информации о муниципальной услуге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6.4. Требования к местам приема заявителей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7.Показатели качества и доступности предоставления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7.1.  Показатели качества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ыполнение должностными лицами, сотрудниками Администрации Марша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отсутствие обоснованных жалоб на действия (бездействие) должностных лиц, сотрудников Администрации Маршанского сельсовета при предоставлении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7.2. Показатели доступности предоставления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оля заявителей, получивших оказание помощи в восстановлении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аршанского сельсовета, «Едином портале государственных и муниципальных услуг (функций)»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2.18. 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роверка сведений, представленных заявителем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ринятие решения о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ыдача результата предоставления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3.2. Прием заявления и документов, необходимых для предоставления муниципальной услуги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</w:t>
      </w:r>
      <w:r>
        <w:rPr>
          <w:color w:val="000000"/>
          <w:sz w:val="28"/>
          <w:szCs w:val="16"/>
          <w:lang w:val="en-US"/>
        </w:rPr>
        <w:t>http</w:t>
      </w:r>
      <w:r>
        <w:rPr>
          <w:color w:val="000000"/>
          <w:sz w:val="28"/>
          <w:szCs w:val="16"/>
        </w:rPr>
        <w:t>://</w:t>
      </w:r>
      <w:r>
        <w:rPr>
          <w:color w:val="000000"/>
          <w:sz w:val="28"/>
          <w:szCs w:val="16"/>
          <w:lang w:val="en-US"/>
        </w:rPr>
        <w:t>www</w:t>
      </w:r>
      <w:r>
        <w:rPr>
          <w:color w:val="000000"/>
          <w:sz w:val="28"/>
          <w:szCs w:val="16"/>
        </w:rPr>
        <w:t>.</w:t>
      </w:r>
      <w:r>
        <w:rPr>
          <w:color w:val="000000"/>
          <w:sz w:val="28"/>
          <w:szCs w:val="16"/>
          <w:lang w:val="en-US"/>
        </w:rPr>
        <w:t>gosuslugi</w:t>
      </w:r>
      <w:r>
        <w:rPr>
          <w:color w:val="000000"/>
          <w:sz w:val="28"/>
          <w:szCs w:val="16"/>
        </w:rPr>
        <w:t>.</w:t>
      </w:r>
      <w:r>
        <w:rPr>
          <w:color w:val="000000"/>
          <w:sz w:val="28"/>
          <w:szCs w:val="16"/>
          <w:lang w:val="en-US"/>
        </w:rPr>
        <w:t>ru</w:t>
      </w:r>
      <w:r>
        <w:rPr>
          <w:color w:val="000000"/>
          <w:sz w:val="28"/>
          <w:szCs w:val="16"/>
        </w:rPr>
        <w:t>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ием заявления и документов, необходимых для предоставления муниципальной услуги, осуществляется специалистом Администрации Маршанского сельсовета, ответственным за прием и регистрацию документ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Заявителю выдается расписка в получении заявления и приложенных к нему документов по утвержденной форме (приложение 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</w:rPr>
        <w:t xml:space="preserve"> 2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3. Проверка сведений, представленных заявителем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технический паспорт индивидуального жилого дом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3.4. Принятие решения о предоставлении муниципальной услуги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Специалист администрации, ответственный за предоставление муниципальной услуги, в течение 10 дней после поступления заявления и необходимых документов, совместно с комиссией обследует пострадавший в результате пожара, стихийного бедствия и чрезвычайной ситуации индивидуальный жилой дом, составляет акт обследования.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 xml:space="preserve">В течение 5 дней по результатам обследования и на основании технического паспорта индивидуального жилого дома специалист администрации, ответственный за предоставление муниципальной услуги, проверяет 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локальный сметный расчет на проведение ремонтно-восстановительных работ.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 xml:space="preserve">В течение 5 дней после проверки локально-сметного расчета на проведение ремонтно-восстановительных работ специалист администрации, ответственный за предоставление муниципальной услуги, формирует заявку и направляет заявку главе Маршанского сельсовета. 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К заявке прилагаются: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- заявление заявителя;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- заверенные копии документов, представленных заявителем;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- акт обследования индивидуального жилого дома;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- локально-сметный расчет на проведение ремонтно-восстановительных работ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5. Выдача результата предоставления муниципальной услуги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снованием для начала административной процедуры является акт обследования помещения.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Специалист, ответственный за предоставление муниципальной услуги, осуществляет подготовку проекта решения о предоставлении или отказе в предоставлении муниципальной услуги (далее по тексту – специалист):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в случае если все документы соответствуют требованиям, установленным действующим законодательством, готовит уведомление о предоставлении муниципальной услуги и направляет его заявителю;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подготавливает проект постановления администрации Маршанского сельсовета о предоставлении муниципальной услуги заявителю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Данное действие осуществляется ответственным за исполнение данной административной процедуры сотрудником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Администрацией издается Постановление об оказании помощи, на основании которого денежные средства перечисляют на счет заявител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осле выхода постановления главы Маршанского сельсовета о предоставлении заявителю муниципальной услуги специалист, ответственный за предоставление муниципальной услуги, направляет в бухгалтерию администрации Маршанского сельсовета заявку на финансирование муниципальной услуги.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  <w:t>4. Формы контроля за исполнением регламента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.3. Ответственность за предоставление муниципальной услуги возлагается на главу Марша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аршанского сельсовета в соответствии с Федеральным законом от 02.03.2007 №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16"/>
        </w:rPr>
        <w:t xml:space="preserve">5. </w:t>
      </w: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и обращении заявителей в письменной форме в обязательном порядке указывается наименование организации, в которую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ен быть направлен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Маршанского сельсовета в ходе предоставления муниципальной услуги на основании регла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Жалоба, в которой содержатся нецензурные либо оскорбительные выражения, угрозы жизни, здоровью и имуществу должностного лица организации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организации, предоставляющей муниципальную услугу, либо уполномоченные им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ну и туже организацию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ую организацию, предоставляющую муниципальную услугу, либо к соответствующему должностному лицу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6. Заявитель вправе обратиться к Главе Каргатского района и обжаловать действие (бездействие) и решения, осуществляемые (принятые) должностными лицами Администрации Маршанского сельсовета в ходе предоставления муниципальной услуги на основании регла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7. Сроки рассмотрения жалобы (претензии)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исьменный ответ направляется заявителю не позднее 30 календарных дней со дня регистрации обращения в Администрацию Маршанского сельсовета Каргатского района Новосибирской област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исключительных случаях глава Марша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spacing w:before="100" w:after="0"/>
        <w:ind w:first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spacing w:before="100" w:after="0"/>
        <w:ind w:first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spacing w:before="100" w:after="0"/>
        <w:ind w:first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ения муниципальной услуги</w:t>
      </w:r>
    </w:p>
    <w:p>
      <w:pPr>
        <w:pStyle w:val="Normal"/>
        <w:spacing w:before="100" w:after="0"/>
        <w:ind w:firstLine="36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БЛОК-СХЕМА</w:t>
      </w:r>
    </w:p>
    <w:p>
      <w:pPr>
        <w:pStyle w:val="Normal"/>
        <w:spacing w:before="100" w:after="0"/>
        <w:ind w:firstLine="36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предоставления муниципальной услуги</w:t>
      </w:r>
    </w:p>
    <w:tbl>
      <w:tblPr>
        <w:tblW w:w="1014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32"/>
        <w:gridCol w:w="3232"/>
        <w:gridCol w:w="3676"/>
      </w:tblGrid>
      <w:tr>
        <w:trPr/>
        <w:tc>
          <w:tcPr>
            <w:tcW w:w="10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3122930</wp:posOffset>
                  </wp:positionH>
                  <wp:positionV relativeFrom="line">
                    <wp:posOffset>4150360</wp:posOffset>
                  </wp:positionV>
                  <wp:extent cx="19050" cy="2190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7" t="-164" r="-188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3122930</wp:posOffset>
                  </wp:positionH>
                  <wp:positionV relativeFrom="line">
                    <wp:posOffset>4922520</wp:posOffset>
                  </wp:positionV>
                  <wp:extent cx="19050" cy="2190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87" t="-164" r="-188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ятие решения о предоставлении муниципальной услуги</w:t>
            </w:r>
          </w:p>
        </w:tc>
      </w:tr>
      <w:tr>
        <w:trPr>
          <w:trHeight w:val="203" w:hRule="atLeast"/>
        </w:trPr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1070610</wp:posOffset>
                  </wp:positionH>
                  <wp:positionV relativeFrom="line">
                    <wp:posOffset>5694680</wp:posOffset>
                  </wp:positionV>
                  <wp:extent cx="19050" cy="21907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87" t="-164" r="-188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5175250</wp:posOffset>
                  </wp:positionH>
                  <wp:positionV relativeFrom="line">
                    <wp:posOffset>5694680</wp:posOffset>
                  </wp:positionV>
                  <wp:extent cx="19050" cy="21907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87" t="-164" r="-188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об оказании помощи и перечисление средств на счет заявителя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0"/>
        <w:ind w:firstLine="360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spacing w:before="100" w:after="0"/>
        <w:ind w:firstLine="360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spacing w:before="100" w:after="0"/>
        <w:ind w:firstLine="360"/>
        <w:jc w:val="right"/>
        <w:rPr>
          <w:color w:val="000000"/>
        </w:rPr>
      </w:pPr>
      <w:r>
        <w:rPr>
          <w:color w:val="000000"/>
        </w:rPr>
        <w:t>предоставления муниципальной услуги</w:t>
      </w:r>
    </w:p>
    <w:p>
      <w:pPr>
        <w:pStyle w:val="Normal"/>
        <w:spacing w:before="280" w:after="0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РАСПИСКА</w:t>
      </w:r>
    </w:p>
    <w:p>
      <w:pPr>
        <w:pStyle w:val="Normal"/>
        <w:spacing w:before="100" w:after="0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получении заявления и приложенных к нему документов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 _______________________________________________________________</w:t>
      </w:r>
    </w:p>
    <w:p>
      <w:pPr>
        <w:pStyle w:val="Normal"/>
        <w:spacing w:before="280" w:after="0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spacing w:before="28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имя, отчество, должность лица, принявшего заявление)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т от __________________________________________________________________</w:t>
      </w:r>
    </w:p>
    <w:p>
      <w:pPr>
        <w:pStyle w:val="Normal"/>
        <w:spacing w:before="28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имя, отчество, паспортные данные заявителя)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е документы: _______________________________________________________________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очное наименование документов и их реквизиты)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регистрации в Книге регистрации заявлений - _________________</w:t>
      </w:r>
    </w:p>
    <w:p>
      <w:pPr>
        <w:pStyle w:val="Normal"/>
        <w:spacing w:before="280" w:after="0"/>
        <w:rPr/>
      </w:pPr>
      <w:r>
        <w:rPr>
          <w:color w:val="000000"/>
          <w:sz w:val="28"/>
          <w:szCs w:val="28"/>
        </w:rPr>
        <w:t>__________________________________</w:t>
      </w:r>
      <w:r>
        <w:rPr>
          <w:color w:val="000000"/>
          <w:sz w:val="28"/>
          <w:szCs w:val="28"/>
          <w:lang w:val="en-US"/>
        </w:rPr>
        <w:t>   </w:t>
      </w:r>
      <w:r>
        <w:rPr>
          <w:color w:val="000000"/>
          <w:sz w:val="28"/>
          <w:szCs w:val="28"/>
        </w:rPr>
        <w:t>_____________________________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ремя и дата получения заявления) (подпись должностного лица)</w:t>
      </w:r>
    </w:p>
    <w:p>
      <w:pPr>
        <w:pStyle w:val="Normal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ahoma" w:hAnsi="Tahoma" w:cs="Tahoma"/>
      <w:b/>
      <w:bCs/>
      <w:color w:val="333333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Tahoma" w:hAnsi="Tahoma" w:cs="Tahoma"/>
      <w:b/>
      <w:bCs/>
      <w:color w:val="333333"/>
      <w:sz w:val="18"/>
      <w:szCs w:val="18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9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FontStyle11">
    <w:name w:val="Font Style11"/>
    <w:qFormat/>
    <w:rPr>
      <w:rFonts w:ascii="Cambria" w:hAnsi="Cambria" w:cs="Cambria"/>
      <w:b/>
      <w:bCs/>
      <w:sz w:val="22"/>
      <w:szCs w:val="22"/>
    </w:rPr>
  </w:style>
  <w:style w:type="character" w:styleId="FontStyle12">
    <w:name w:val="Font Style12"/>
    <w:qFormat/>
    <w:rPr>
      <w:rFonts w:ascii="Cambria" w:hAnsi="Cambria" w:cs="Cambria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216"/>
      <w:ind w:left="426" w:right="-110" w:hanging="0"/>
      <w:jc w:val="center"/>
    </w:pPr>
    <w:rPr>
      <w:b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/>
      <w:ind w:firstLine="57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ecialist437sovet@yandex.ru" TargetMode="External"/><Relationship Id="rId3" Type="http://schemas.openxmlformats.org/officeDocument/2006/relationships/hyperlink" Target="http://www.rg.ru/gazeta/rg/2009/02/13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0:53:00Z</dcterms:created>
  <dc:creator>1</dc:creator>
  <dc:description/>
  <cp:keywords/>
  <dc:language>en-US</dc:language>
  <cp:lastModifiedBy>СФ ТУ3 Смена ЦАК</cp:lastModifiedBy>
  <dcterms:modified xsi:type="dcterms:W3CDTF">2013-06-08T10:53:00Z</dcterms:modified>
  <cp:revision>2</cp:revision>
  <dc:subject/>
  <dc:title>Администрация</dc:title>
</cp:coreProperties>
</file>