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48</w:t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100" w:after="0"/>
        <w:ind w:firstLine="547"/>
        <w:jc w:val="center"/>
        <w:rPr/>
      </w:pPr>
      <w:r>
        <w:rPr>
          <w:b/>
          <w:color w:val="000000"/>
          <w:sz w:val="28"/>
        </w:rPr>
        <w:t>Об утверждении административного регламента предоставления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услуги по предоставлению жилых помещений 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оговорам социального найма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</w:rPr>
        <w:t>В целях повышения доступности и качества предоставления муниципальной услуги по предоставлению жилых помещений по договорам социального найма, руководствуясь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администрации Маршанского сельсовета от</w:t>
      </w:r>
      <w:r>
        <w:rPr>
          <w:sz w:val="28"/>
        </w:rPr>
        <w:t xml:space="preserve"> 28.12.2011г. № 109 </w:t>
      </w:r>
      <w:r>
        <w:rPr>
          <w:color w:val="000000"/>
          <w:sz w:val="28"/>
        </w:rPr>
        <w:t xml:space="preserve">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</w:rPr>
        <w:t>ПОСТАНОВЛЯ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1.Утвердить административный регламент предоставления муниципальной услуги по предоставлению жилых помещений по договорам социального найма (приложение № 1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редоставлению жилых помещений по договорам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3. 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Глава Маршанского сельсовета                                                  Даутов Р.С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тева Т.Ф.</w:t>
      </w:r>
    </w:p>
    <w:p>
      <w:pPr>
        <w:pStyle w:val="Normal"/>
        <w:spacing w:before="100" w:after="0"/>
        <w:ind w:firstLine="5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-38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22.06.2012 г. № 48 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0"/>
        <w:ind w:firstLine="547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АДМИНИСТРАТИВНЫЙ РЕГЛАМЕНТ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0"/>
        <w:ind w:firstLine="547"/>
        <w:jc w:val="center"/>
        <w:outlineLvl w:val="0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1. Общие положения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1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е муниципальной услуги осуществляет администрация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2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Заявителями на предоставление муниципальной услуги выступают физические лица - граждане Российской Федерации, признанные в установленном законом порядке нуждающимися в жилых помещениях, предоставляемых по договорам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 Порядок информирования о правилах предоставлении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1. Местонахождение: Новосибирская область, Каргатский район, село Маршанское, ул. Центральная,  д. 84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16"/>
        </w:rPr>
        <w:t xml:space="preserve">1.3.2. Часы приёма заявителей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недельник – пятница: с 9-00 до 13-00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 14-00 до 17-00;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- перерыв на обед: 13-00 до 14-00 час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: суббота, воскресенье.</w:t>
      </w:r>
    </w:p>
    <w:p>
      <w:pPr>
        <w:pStyle w:val="Normal"/>
        <w:ind w:left="547" w:hanging="0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Адрес официального интернет-сайта администрации Маршанского сельсовета: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marshansko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 xml:space="preserve">, адрес электронной почты: </w:t>
      </w:r>
      <w:r>
        <w:rPr>
          <w:sz w:val="28"/>
          <w:szCs w:val="28"/>
          <w:lang w:val="en-US"/>
        </w:rPr>
        <w:t>specialist</w:t>
      </w:r>
      <w:r>
        <w:rPr>
          <w:sz w:val="28"/>
          <w:szCs w:val="28"/>
        </w:rPr>
        <w:t>437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Администрации Маршанского сельсовета, участвующей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размещения на информационном стенде и официальном сайте Администрации Маршанского сельсовета в сети Интернет, электрон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 использованием средств телефонной, почтовой связ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в устной форме лично или по телеф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16"/>
        </w:rPr>
        <w:t>к специалистам Администрации Маршанского сельсовета, участвующих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в письменной форме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посредством электронной поч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арш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280" w:after="0"/>
        <w:ind w:firstLine="360"/>
        <w:rPr/>
      </w:pPr>
      <w:r>
        <w:rPr>
          <w:color w:val="000000"/>
          <w:sz w:val="28"/>
          <w:szCs w:val="28"/>
        </w:rPr>
        <w:t xml:space="preserve">Письменный ответ на обращение подписывается главой </w:t>
      </w:r>
      <w:r>
        <w:rPr>
          <w:color w:val="000000"/>
          <w:sz w:val="28"/>
          <w:szCs w:val="16"/>
        </w:rPr>
        <w:t>Маршанского</w:t>
      </w:r>
      <w:r>
        <w:rPr>
          <w:color w:val="000000"/>
          <w:sz w:val="28"/>
          <w:szCs w:val="28"/>
        </w:rPr>
        <w:t xml:space="preserve">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2. Стандарт предоставления муниципальной услуги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2. Предоставление муниципальной услуги осуществляет Администрация Маршанского сельсовета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3. Результатом предоставления муниципальной услуги являе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 Срок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1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таких граждан на уче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2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Жилищным кодексом Российской Федерации от 29.12.2004 № 188-ФЗ</w:t>
      </w:r>
      <w:r>
        <w:rPr>
          <w:rFonts w:cs="Arial" w:ascii="Arial" w:hAnsi="Arial"/>
          <w:color w:val="000000"/>
          <w:sz w:val="28"/>
          <w:szCs w:val="16"/>
          <w:shd w:fill="F9F9F9" w:val="clear"/>
        </w:rPr>
        <w:t xml:space="preserve"> </w:t>
      </w:r>
      <w:r>
        <w:rPr>
          <w:color w:val="000000"/>
          <w:sz w:val="28"/>
          <w:szCs w:val="16"/>
        </w:rPr>
        <w:t>(</w:t>
      </w:r>
      <w:r>
        <w:rPr>
          <w:color w:val="000000"/>
          <w:sz w:val="28"/>
          <w:szCs w:val="16"/>
          <w:shd w:fill="F9F9F9" w:val="clear"/>
        </w:rPr>
        <w:t>«Собрание законодательства Российской Федерации», 3 января 2005, №</w:t>
      </w:r>
      <w:r>
        <w:rPr>
          <w:color w:val="000000"/>
          <w:sz w:val="28"/>
          <w:szCs w:val="16"/>
          <w:shd w:fill="F9F9F9" w:val="clear"/>
          <w:lang w:val="en-US"/>
        </w:rPr>
        <w:t> </w:t>
      </w:r>
      <w:r>
        <w:rPr>
          <w:color w:val="000000"/>
          <w:sz w:val="28"/>
          <w:szCs w:val="16"/>
          <w:shd w:fill="F9F9F9" w:val="clear"/>
        </w:rPr>
        <w:t>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2">
        <w:r>
          <w:rPr>
            <w:rStyle w:val="InternetLink"/>
            <w:color w:val="000000"/>
            <w:sz w:val="28"/>
          </w:rPr>
          <w:t>«Российская газета», № 4849</w:t>
        </w:r>
      </w:hyperlink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 13.02.2009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г.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06 № 152-ФЗ «О персональных данных» («Российская газета», № 165, 29.07.2006, «Собрание законодательства РФ», 31.07.2006, № 31 (1 ч.), ст. 345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№ 30, ст. 3594, «Российская газета», № 145, 30.07.199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6.10.2003г. № 131-ФЗ «Об общих принципах организации местного самоуправления в РФ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2.05.2006г. № 59-ФЗ «О порядке рассмотрений обращений граждан РФ» («Российская газета», № 95, 05.05.2006, «Собрание законодательства РФ», 08.05.2006, № 19, ст. 2060 «Парламентская газета», № 70-71, 11.05.2006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Уставом Маршанского сельсовета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 Перечень документов, необходимых для получения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редоставлении муниципального жилого помещения по договору социального найма (приложение № 1 к настоящему административному регламенту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, удостоверяющие личность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ой доверенности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муниципальной услуги заявителем пред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редоставлении муниципального жилого помещения по договору социального найма (приложение № 1 к настоящему административному регламенту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, удостоверяющие личность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1.</w:t>
      </w:r>
      <w:r>
        <w:rPr>
          <w:rFonts w:cs="Arial" w:ascii="Arial" w:hAnsi="Arial"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Запрещается требовать от заявител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 № 210-ФЗ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документы воинского уч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свидетельства о государственной регистрации актов гражданского состоя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8) документы о трудовой деятельности, трудовом стаже и заработке гражданин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3) учредительные документы юридического лиц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иеме документов 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сутствие заявителя на учете в качестве нуждающегося в жилом помещен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8. Перечень оснований для отказа в предоставлении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письменное заявление заявителя об отказе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0. Настоящая муниципальная услуга предоставляется бесплат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редоставление данных услуг является бесплатным для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3.Срок и порядок регистрации запроса заявителя о предоставлении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 Требования к помещениям, в которых предоставляется муниципальная услуг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1. В администрации Маршанского сельсовета, прием заявителей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8415" w:leader="none"/>
        </w:tabs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2.Требования к местам для ожидания:</w:t>
        <w:tab/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3. Требования к местам для получения информации о муниципальной услуге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4. Требования к местам прие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1. Показатели качества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2. Показател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Количество заявителей, благополучно воспользовавшихся муниципальной услугой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редства государственной поддержки перечисляются с использованием автоматизированных систем, без участия заявител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6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1.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2.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отрудником администрации Маршанского сельсовета, ответственным за прием и регистрацию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3. Регистрация заяв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отрудником администрации Маршанского сельсовета, ответственным за прием и регистрацию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представления неполного перечня документов, указанных в п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5 Проверка наличия основания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3.1.6 Принятие решения о предоставлении жилого помещения.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Данное действие осуществляется комиссией по жилищным вопросам.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3.1.7.  В случае вынесения комиссией по жилищным вопросам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3.1.8 Заключение договора социального найма.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Данное действие осуществляется администрацией Маршанского сельсовета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4. Формы контроля за исполнением регламента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6.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7. 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дней со дня регистрации обращения в администрацию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оставлению муниципальных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жилых помещений по договорам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оциального найма</w:t>
      </w:r>
    </w:p>
    <w:p>
      <w:pPr>
        <w:pStyle w:val="Normal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</w:rPr>
        <w:t>Примерная форма</w:t>
      </w:r>
    </w:p>
    <w:p>
      <w:pPr>
        <w:pStyle w:val="Normal"/>
        <w:spacing w:before="100" w:after="0"/>
        <w:ind w:firstLine="54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Главе Маршанского сельсовета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_____________________________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От __________________________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_____________________________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Проживающего (ей) по адресу:</w:t>
      </w:r>
    </w:p>
    <w:p>
      <w:pPr>
        <w:pStyle w:val="Normal"/>
        <w:spacing w:before="100" w:after="0"/>
        <w:ind w:firstLine="547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_____________________________</w:t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ЗАЯВЛЕНИЕ</w:t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о предоставлении муниципальных жилых помещений</w:t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по договорам социального найма</w:t>
      </w:r>
    </w:p>
    <w:p>
      <w:pPr>
        <w:pStyle w:val="Normal"/>
        <w:spacing w:before="100" w:after="0"/>
        <w:ind w:firstLine="547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br/>
      </w:r>
      <w:r>
        <w:rPr>
          <w:b/>
          <w:bCs/>
          <w:color w:val="000000"/>
          <w:sz w:val="28"/>
          <w:szCs w:val="16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spacing w:before="100" w:after="0"/>
        <w:ind w:firstLine="54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Вместе со мной проживают члены моей семьи: _________________________________________________________________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указать полностью Ф. И. О.членов семьи, дату рождения и родственное отношение)</w:t>
      </w:r>
    </w:p>
    <w:p>
      <w:pPr>
        <w:pStyle w:val="Normal"/>
        <w:spacing w:before="100" w:after="0"/>
        <w:ind w:firstLine="54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______________________________________________________________</w:t>
        <w:br/>
        <w:t>__________________________________________________________________.</w:t>
      </w:r>
    </w:p>
    <w:p>
      <w:pPr>
        <w:pStyle w:val="Normal"/>
        <w:spacing w:before="10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. И. О. и подпись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Документы на ________ листах принял ________________________________________________________</w:t>
      </w:r>
    </w:p>
    <w:p>
      <w:pPr>
        <w:pStyle w:val="Normal"/>
        <w:spacing w:before="100" w:after="0"/>
        <w:jc w:val="both"/>
        <w:rPr/>
      </w:pPr>
      <w:r>
        <w:rPr>
          <w:b/>
          <w:bCs/>
          <w:color w:val="000000"/>
          <w:sz w:val="28"/>
          <w:szCs w:val="16"/>
        </w:rPr>
        <w:t xml:space="preserve">_____________________________________________________________ </w:t>
      </w:r>
    </w:p>
    <w:p>
      <w:pPr>
        <w:pStyle w:val="Normal"/>
        <w:spacing w:before="10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Ф. И. О., должность лица, принявшего заявление и документы, дата принятия)</w:t>
      </w:r>
    </w:p>
    <w:p>
      <w:pPr>
        <w:pStyle w:val="Normal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оставлению муниципальных</w:t>
      </w:r>
    </w:p>
    <w:p>
      <w:pPr>
        <w:pStyle w:val="Normal"/>
        <w:spacing w:before="100" w:after="0"/>
        <w:ind w:firstLine="54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жилых помещений по договорам</w:t>
      </w:r>
    </w:p>
    <w:p>
      <w:pPr>
        <w:pStyle w:val="Normal"/>
        <w:spacing w:before="100" w:after="0"/>
        <w:ind w:firstLine="547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>социального найма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БЛОК-СХЕМА</w:t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</w:rPr>
        <w:t>предоставления муниципальной услуги</w:t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Этап 1</w:t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3232"/>
        <w:gridCol w:w="3676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3677920</wp:posOffset>
                  </wp:positionV>
                  <wp:extent cx="19050" cy="219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4450080</wp:posOffset>
                  </wp:positionV>
                  <wp:extent cx="19050" cy="219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070610</wp:posOffset>
                  </wp:positionH>
                  <wp:positionV relativeFrom="line">
                    <wp:posOffset>5222240</wp:posOffset>
                  </wp:positionV>
                  <wp:extent cx="19050" cy="219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175250</wp:posOffset>
                  </wp:positionH>
                  <wp:positionV relativeFrom="line">
                    <wp:posOffset>5222240</wp:posOffset>
                  </wp:positionV>
                  <wp:extent cx="19050" cy="2190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о предоставлении жилого помещени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16"/>
          <w:lang w:val="en-US"/>
        </w:rPr>
        <w:t xml:space="preserve">Этап </w:t>
      </w:r>
      <w:r>
        <w:rPr>
          <w:b/>
          <w:bCs/>
          <w:color w:val="000000"/>
          <w:sz w:val="28"/>
          <w:szCs w:val="16"/>
        </w:rPr>
        <w:t>2</w:t>
      </w:r>
    </w:p>
    <w:p>
      <w:pPr>
        <w:pStyle w:val="Normal"/>
        <w:spacing w:before="100" w:after="0"/>
        <w:ind w:firstLine="5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3232"/>
        <w:gridCol w:w="3676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заявителя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7237095</wp:posOffset>
                  </wp:positionV>
                  <wp:extent cx="19050" cy="21907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2/1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2:00Z</dcterms:created>
  <dc:creator>1</dc:creator>
  <dc:description/>
  <cp:keywords/>
  <dc:language>en-US</dc:language>
  <cp:lastModifiedBy>СФ ТУ3 Смена ЦАК</cp:lastModifiedBy>
  <dcterms:modified xsi:type="dcterms:W3CDTF">2013-06-08T10:52:00Z</dcterms:modified>
  <cp:revision>2</cp:revision>
  <dc:subject/>
  <dc:title>Администрация</dc:title>
</cp:coreProperties>
</file>