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сельсовета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9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с. Маршан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7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12.2012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u w:val="single"/>
        </w:rPr>
        <w:t>10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аршанского сельсовета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нормативных правовых актов администрации Маршанского сельсовета Каргатского района в соответствие с федеральным законодатель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в постановление администрации Маршанского сельсовета Каргатского района от 22.06.2012 г. № 48 «Об утверждении административного регламента предоставления муниципальной услуги по предоставлению жилых помещений по договорам социального найм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В наименовании, тексте постановления и административном регламенте предоставления муниципальной услуги «Предоставление муниципальных жилых помещений по договорам социального найма» слово «муниципальных» исключить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нести изменения в постановление администрации Маршанского сельсовета Каргатского района от 22.06.2012 г. № 49 «Об утверждении административного регламента предоставления муниципальной услуги по предоставлению справки об использовании (неиспользовании) права на приватизацию жилого помещения»:</w:t>
      </w:r>
    </w:p>
    <w:p>
      <w:pPr>
        <w:pStyle w:val="Normal"/>
        <w:rPr/>
      </w:pPr>
      <w:r>
        <w:rPr>
          <w:sz w:val="28"/>
          <w:szCs w:val="28"/>
        </w:rPr>
        <w:t>2.1. Наименование, в тексте постановления и административный регламент предоставления муниципальной услуги «Предоставление справки об использовании (неиспользовании) права на приватизацию жилого помещения» читать в новой редакции «Выдача справки об использовании (неиспользовании) гражданином права на приватизацию жилых помещений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нести изменения в постановление администрации Маршанского сельсовета Каргатского района от 22.06.2012 г. № 54 «Об утверждении административного регламента предоставления муниципальной услуги предоставление нанимателю жилого помещения по договору социального найма жилого помещения меньшего размера взамен занимаемого жилого помещения»:</w:t>
      </w:r>
    </w:p>
    <w:p>
      <w:pPr>
        <w:pStyle w:val="Normal"/>
        <w:rPr/>
      </w:pPr>
      <w:r>
        <w:rPr>
          <w:sz w:val="28"/>
          <w:szCs w:val="28"/>
        </w:rPr>
        <w:t>3.1. Наименование, в тексте постановления и административный регламент предоставления муниципальной услуги «Предоставление нанимателю жилого помещения по договору социального найма жилого помещения меньшего размера взамен занимаемого жилого помещения» читать в новой редакции «Предоставление нанимателю жилого помещения меньшего размера взамен занимаемого жилого помещения по договору социального найма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Внести изменения в постановление администрации Маршанского сельсовета Каргатского района от 22.06.2012 г. № 59 «Об утверждении административного регламента предоставления муниципальной услуги по подготовке и выдачи разрешений на строительство, реконструкцию, капитальный ремонт объектов капитального строительства (за исключением индивидуальных жилых домов)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В наименовании, тексте постановления и административном регламенте предоставления муниципальной услуги «Об утверждении административного регламента предоставления муниципальной услуги по подготовке и выдачи разрешений на строительство, реконструкцию, капитальный ремонт объектов капитального строительства (за исключением индивидуальных жилых домов)» слова « реконструкцию, капитальный ремонт» и «(за исключением индивидуальных жилых домов)» исключить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Внести изменения в постановление администрации Маршанского сельсовета Каргатского района от 22.06.2012 г. № 61 «Об утверждении административного регламента предоставления муниципальной услуги по подготовке и выдачи разрешений на ввод в эксплуатацию объектов капитального строительства (за исключением индивидуальных жилых домов)»:</w:t>
      </w:r>
    </w:p>
    <w:p>
      <w:pPr>
        <w:pStyle w:val="Normal"/>
        <w:rPr/>
      </w:pPr>
      <w:r>
        <w:rPr>
          <w:sz w:val="28"/>
          <w:szCs w:val="28"/>
        </w:rPr>
        <w:t>5.1. Наименование, в тексте постановления и административный регламент предоставления муниципальной услуги «Подготовка и выдача разрешений на ввод в эксплуатацию объектов капитального строительства (за исключением индивидуальных жилых домов)» читать в новой редакции «Подготовка и выдача разрешений на ввод объектов капитального строительства в эксплуатац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Постановление вступает в законную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Маршанского  сельсовета                                     Т.Ф. Лапт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33333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ahoma" w:hAnsi="Tahoma" w:cs="Tahoma"/>
      <w:b/>
      <w:bCs/>
      <w:color w:val="333333"/>
      <w:sz w:val="18"/>
      <w:szCs w:val="1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FontStyle11">
    <w:name w:val="Font Style11"/>
    <w:qFormat/>
    <w:rPr>
      <w:rFonts w:ascii="Cambria" w:hAnsi="Cambria" w:cs="Cambria"/>
      <w:b/>
      <w:bCs/>
      <w:sz w:val="22"/>
      <w:szCs w:val="22"/>
    </w:rPr>
  </w:style>
  <w:style w:type="character" w:styleId="FontStyle12">
    <w:name w:val="Font Style12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1:05:00Z</dcterms:created>
  <dc:creator>1</dc:creator>
  <dc:description/>
  <cp:keywords/>
  <dc:language>en-US</dc:language>
  <cp:lastModifiedBy>СФ ТУ3 Смена ЦАК</cp:lastModifiedBy>
  <dcterms:modified xsi:type="dcterms:W3CDTF">2013-06-08T11:05:00Z</dcterms:modified>
  <cp:revision>2</cp:revision>
  <dc:subject/>
  <dc:title>Администрация</dc:title>
</cp:coreProperties>
</file>