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анского сельсовета Карг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5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7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 Маршан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27.03.2012</w:t>
      </w:r>
      <w:r>
        <w:rPr/>
        <w:t xml:space="preserve">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2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благоустройства, обеспечения чистоты и порядка на территории Маршанского сельсовета Каргат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 от 30.03.1999 № 52-ФЗ «О санитарно-эпидемиологическом  благополучии населения», Федеральным законом от 10.01.2002 № 7-ФЗ  «Об охране окружающей среды», Уставом Маршанского сельсовета Каргат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ложение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илах благоустройства, обеспечения чистоты и порядка на территории </w:t>
      </w:r>
      <w:r>
        <w:rPr>
          <w:rFonts w:cs="Times New Roman" w:ascii="Times New Roman" w:hAnsi="Times New Roman"/>
          <w:sz w:val="28"/>
          <w:szCs w:val="28"/>
        </w:rPr>
        <w:t>Маршанского сельсовета Каргат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(приложение № 1).</w:t>
      </w:r>
    </w:p>
    <w:p>
      <w:pPr>
        <w:pStyle w:val="Cons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аршанского сельсовета от 01.04.2007 года № 31-р «О принятии правил по благоустройству» считать утратившим силу.</w:t>
      </w:r>
    </w:p>
    <w:p>
      <w:pPr>
        <w:pStyle w:val="Cons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публиковать настоящее Постановление в «Вестнике Маршанского сельсовета»</w:t>
      </w:r>
    </w:p>
    <w:p>
      <w:pPr>
        <w:pStyle w:val="Cons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Cons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ConsNormal"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ршанского сельсовета                                          Даутов Р.С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940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left="5940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Маршанского сельсовета                              Каргатского района                                  </w:t>
      </w:r>
    </w:p>
    <w:p>
      <w:pPr>
        <w:pStyle w:val="Normal"/>
        <w:ind w:left="5940" w:hanging="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Новосибирской области</w:t>
      </w:r>
    </w:p>
    <w:p>
      <w:pPr>
        <w:pStyle w:val="Normal"/>
        <w:ind w:left="5940" w:hanging="0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от 27.03.2012   № 28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hanging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ind w:left="540" w:hanging="540"/>
        <w:jc w:val="center"/>
        <w:rPr/>
      </w:pPr>
      <w:r>
        <w:rPr>
          <w:b/>
          <w:bCs/>
          <w:sz w:val="28"/>
          <w:szCs w:val="28"/>
        </w:rPr>
        <w:t xml:space="preserve">благоустройства, обеспечения чистоты и порядка на территории </w:t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ршанского сельсовета Каргат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 Общие правила</w:t>
      </w:r>
    </w:p>
    <w:p>
      <w:pPr>
        <w:pStyle w:val="Heading6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1.Правила благоустройств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Маршанского сельсовета Каргатского райо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далее по тексту - Правила) в соответствии с действующим законодательством устанавливают единые нормы и требования в сфере внешнего благоустройства и содержания территории в границах </w:t>
      </w:r>
      <w:r>
        <w:rPr>
          <w:rFonts w:cs="Times New Roman" w:ascii="Times New Roman" w:hAnsi="Times New Roman"/>
          <w:b w:val="false"/>
          <w:sz w:val="28"/>
          <w:szCs w:val="28"/>
        </w:rPr>
        <w:t>Маршанского сельсов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порядок организации благоустройства, озеленения, очистки   и   уборки   территории   </w:t>
      </w:r>
      <w:r>
        <w:rPr>
          <w:rFonts w:cs="Times New Roman" w:ascii="Times New Roman" w:hAnsi="Times New Roman"/>
          <w:b w:val="false"/>
          <w:sz w:val="28"/>
          <w:szCs w:val="28"/>
        </w:rPr>
        <w:t>Маршанского сельсов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обязательны для всех физических и юридических лиц, независимо  от их организационно-правовых форм.</w:t>
      </w:r>
    </w:p>
    <w:p>
      <w:pPr>
        <w:pStyle w:val="Heading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2.Физические и юридические лица обязаны соблюдать чистоту и порядок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Маршанского сельсов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соответствии с настоящими Правил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равила благоустройства чистоты и порядка Маршан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аны в соответствии с СанПиН 42-128-4690-88 «Санитарные правила содержания территорий населенных мест», Федеральным законом от 10.01.2002 № 7-ФЗ «Об охране окружающей среды», Федеральным законом от 30.03.1999 № 52 –ФЗ «О санитарно-эпидемиологическом благополучии населения», Федеральным законом от 06.10.2003 № 131-ФЗ «Об общих принципах организации местного самоуправления в Российской Федерации», а также иными нормативными  правовыми актами в сфере благоустройства.</w:t>
      </w:r>
    </w:p>
    <w:p>
      <w:pPr>
        <w:pStyle w:val="Heading6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4. Задачами Правил являются:</w:t>
      </w:r>
    </w:p>
    <w:p>
      <w:pPr>
        <w:pStyle w:val="Heading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) установление единого порядка содержания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Маршанского сельсов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;</w:t>
      </w:r>
    </w:p>
    <w:p>
      <w:pPr>
        <w:pStyle w:val="Heading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) привлечение к осуществлению мероприятий по содержанию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аршанского сельсове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изических и юридических лиц;</w:t>
      </w:r>
    </w:p>
    <w:p>
      <w:pPr>
        <w:pStyle w:val="Heading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) повышение ответственности физических и юридических лиц за соблюдение чистоты и порядка в </w:t>
      </w:r>
      <w:r>
        <w:rPr>
          <w:rFonts w:cs="Times New Roman" w:ascii="Times New Roman" w:hAnsi="Times New Roman"/>
          <w:b w:val="false"/>
          <w:sz w:val="28"/>
          <w:szCs w:val="28"/>
        </w:rPr>
        <w:t>Маршанском сельсовет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;</w:t>
      </w:r>
    </w:p>
    <w:p>
      <w:pPr>
        <w:pStyle w:val="Heading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) осуществление контроля за соблюдением правил благоустройства, использованием, охраной и благоустройством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Маршанского сельсов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</w:p>
    <w:p>
      <w:pPr>
        <w:pStyle w:val="Heading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5. Правовую основу деятельности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Маршанского сельсов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аргатского района Новосибирской области (далее по тексту - администрация </w:t>
      </w:r>
      <w:r>
        <w:rPr>
          <w:rFonts w:cs="Times New Roman" w:ascii="Times New Roman" w:hAnsi="Times New Roman"/>
          <w:b w:val="false"/>
          <w:sz w:val="28"/>
          <w:szCs w:val="28"/>
        </w:rPr>
        <w:t>Маршанского сельсов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 в сфере благоустройства территории муниципального образования составляют Федеральный закон от 6 октября 2003 г. № 131-ФЗ «Об общих принципах организации местного самоуправления в Российской Федерации» и иные федеральные законы.</w:t>
      </w:r>
    </w:p>
    <w:p>
      <w:pPr>
        <w:pStyle w:val="Heading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ция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аршанского сельсове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фере благоустройства:</w:t>
      </w:r>
    </w:p>
    <w:p>
      <w:pPr>
        <w:pStyle w:val="Heading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) организует работу административной комиссии и уполномоченных лиц по составлению протоколов об административных правонарушениях в соответствии с Законом    Новосибирской области от 14.02.2003 № 99-ОЗ «Об административных правонарушениях в Новосибирской области» за     нарушение     правил     благоустройства     территории муниципального образования;</w:t>
      </w:r>
    </w:p>
    <w:p>
      <w:pPr>
        <w:pStyle w:val="Heading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) заключает договор с МУП «Маршанское ЖКХ» на вывоз бытового мусора;</w:t>
      </w:r>
    </w:p>
    <w:p>
      <w:pPr>
        <w:pStyle w:val="Heading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) составляет ежегодный план благоустроительных работ;</w:t>
      </w:r>
    </w:p>
    <w:p>
      <w:pPr>
        <w:pStyle w:val="Heading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) организует проведение конкурсов по благоустройству;</w:t>
      </w:r>
    </w:p>
    <w:p>
      <w:pPr>
        <w:pStyle w:val="Heading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)организует проведение месячников (субботников) по благоустройству территории муниципального образования.</w:t>
      </w:r>
    </w:p>
    <w:p>
      <w:pPr>
        <w:pStyle w:val="Heading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6.Для обеспечения выполнения работ по благоустройству вся территор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аршанского сельсове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репляется в соответствии с правилами благоустройства за физическими и юридическими лицами:</w:t>
      </w:r>
    </w:p>
    <w:p>
      <w:pPr>
        <w:pStyle w:val="Heading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) за физическими и юридическими лицами, которым принадлежит земельный участок на праве собственности, аренды, постоянного (бессрочного) пользования, пожизненного наследуемого владения, указанный земельный участок (придомовая территория и территория организаций) и прилегающая к нему территория. При этом они обязаны собственными силами осуществлять:</w:t>
      </w:r>
    </w:p>
    <w:p>
      <w:pPr>
        <w:pStyle w:val="Heading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уборку этих территорий, включая регулярную очистку территорий с твердым покрытием от грязи, мусора, снега и льда;</w:t>
      </w:r>
    </w:p>
    <w:p>
      <w:pPr>
        <w:pStyle w:val="Heading6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вывоз мусора, твердых бытовых отходов и снега;</w:t>
      </w:r>
    </w:p>
    <w:p>
      <w:pPr>
        <w:pStyle w:val="Heading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 уход за зелеными насаждениями;</w:t>
      </w:r>
    </w:p>
    <w:p>
      <w:pPr>
        <w:pStyle w:val="Heading6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содержание элементов внешнего благоустройства;</w:t>
      </w:r>
    </w:p>
    <w:p>
      <w:pPr>
        <w:pStyle w:val="Heading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содержание  и  сохранность  зеленых  насаждений,  находящихся  на вышеуказанных территориях.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7.  В настоящих Правилах используются понятия: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  благоустройство - комплекс мероприятий, направленных на обеспечение  и улучшение санитарного и эстетического состояния территории Маршанского сельсовета, повышения комфортности условий проживания для жителей Маршанского сельсовета;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  уборка территорий - виды деятельности, связанные со сбором, вызовом в специально отведенные для этого места отходов деятельности физических и юридических   лиц,   другого   мусора,   снега,   а   также   иные  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   домовладелец  -  физическое   (юридическое)   лицо,   пользующееся (использующее)    жилым    помещением,    находящимся    у    него    на    праве собственности,   или   по   договору   (соглашению)   с   собственником   жилого помещения или лицом, уполномоченным собственником;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   прилегающая    территория    -  участок    территории    с    газонами, архитектурными    объектами    малых    форм    и    другими    сооружениями, непосредственно  примыкающий  к   границе земельного участка, принадлежащего   физическому     или     юридическому     лицу     на     праве собственности, аренды, постоянного (бессрочного) пользования, пожизненного наследуемого владения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ницы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 определяются: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)  на улицах с двухсторонней застройкой по длине занимаемого участка, по ширине - до оси проезжей части улицы;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) на улицах с односторонней застройкой по длине занимаемого участка, а по ширине - на всю ширину улицы, включая 10 метров противоположной стороны улицы;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) на   дорогах,   подходах   и   подъездных   путях   к   промышленным и производственным организациям, гаражам, складам и земельным участкам - по всей длине дороги, включая 10-метровую зеленую зону;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) на строительных площадках - территория не менее  15 метров от ограждения стройки по всему периметру;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)  для  некапитальных  объектов  торговли,  общественного  питания  и бытового обслуживания населения - в радиусе 10 метров;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) для капитальных объектов – в радиусе 10 метров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территория общего пользования - прилегающая территория и другая территория общего пользования (территория парков, улиц и т. д.);</w:t>
      </w:r>
    </w:p>
    <w:p>
      <w:pPr>
        <w:pStyle w:val="Normal"/>
        <w:jc w:val="both"/>
        <w:rPr/>
      </w:pPr>
      <w:r>
        <w:rPr>
          <w:rStyle w:val="Style10"/>
          <w:b w:val="false"/>
          <w:sz w:val="28"/>
          <w:szCs w:val="28"/>
        </w:rPr>
        <w:t xml:space="preserve">           </w:t>
      </w:r>
      <w:r>
        <w:rPr>
          <w:rStyle w:val="Style10"/>
          <w:b w:val="false"/>
          <w:sz w:val="28"/>
          <w:szCs w:val="28"/>
        </w:rPr>
        <w:t>- территория предприятий, организаций, учреждений и иных хозяйствующих субъектов</w:t>
      </w:r>
      <w:r>
        <w:rPr>
          <w:sz w:val="28"/>
          <w:szCs w:val="28"/>
        </w:rPr>
        <w:t xml:space="preserve"> - часть территории поселения, имеющая площадь, границы, местоположение, правовой статус и другие характеристики, предоставленная целевым назначением юридическим и физическим лицам на правах, предусмотренных законодательством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 восстановительная  стоимость  зеленых  насаждений  -  материальная компенсация ущерба, выплачиваемая за нанесение вреда зеленым насаждениям, находящимся в муниципальной собственности, взимаемая при санкционированных пересадке или сносе зеленых насаждений,  а также при их повреждении или уничтожении;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 зеленые насаждения - древесные, кустарниковые и травянистые   растения,   расположенные    на   территории    населенного пункта;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 место временного хранения отходов - контейнерная площадка, контейнеры, предназначенные для сбора твердых бытовых отходов;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 производитель отходов - физическое или юридическое образующее отходы в результате свое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малые архитектурные формы - сооружения, оборудование и элементы внешнего благоустройства, дополняющие основную застройку (киоски, телефоны-автоматы, опоры наружного освещения, дорожные знаки, скамейки, оборудование детских площадок, стенды для афиш, рекламы, мостики, ограды, лестницы, фонтаны, бассейн, обелиски, памятники и прочее).</w:t>
      </w:r>
    </w:p>
    <w:p>
      <w:pPr>
        <w:pStyle w:val="Normal"/>
        <w:jc w:val="both"/>
        <w:rPr/>
      </w:pPr>
      <w:bookmarkStart w:id="0" w:name="sub_158"/>
      <w:bookmarkEnd w:id="0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э</w:t>
      </w:r>
      <w:r>
        <w:rPr>
          <w:rStyle w:val="Style10"/>
          <w:b w:val="false"/>
          <w:sz w:val="28"/>
          <w:szCs w:val="28"/>
        </w:rPr>
        <w:t>ксплуатирующая организация</w:t>
      </w:r>
      <w:r>
        <w:rPr>
          <w:sz w:val="28"/>
          <w:szCs w:val="28"/>
        </w:rPr>
        <w:t xml:space="preserve"> - организация (индивидуальный предприниматель) любой формы собственности, организационно-правовой формы, осуществляющая содержание, ремонт недвижимого имущества, техническое обслуживание и санитарную очистку мест общего пользования недвижимого имущества и придомовой территории. Для целей настоящих Правил под эксплуатирующей организацией также понимаются физические лица, самостоятельно осуществляющие содержание частного жилищного фонда.</w:t>
      </w:r>
    </w:p>
    <w:p>
      <w:pPr>
        <w:pStyle w:val="Normal"/>
        <w:jc w:val="both"/>
        <w:rPr/>
      </w:pPr>
      <w:bookmarkStart w:id="1" w:name="sub_158"/>
      <w:bookmarkStart w:id="2" w:name="sub_159"/>
      <w:bookmarkEnd w:id="1"/>
      <w:bookmarkEnd w:id="2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п</w:t>
      </w:r>
      <w:r>
        <w:rPr>
          <w:rStyle w:val="Style10"/>
          <w:b w:val="false"/>
          <w:sz w:val="28"/>
          <w:szCs w:val="28"/>
        </w:rPr>
        <w:t>ециализированные организации</w:t>
      </w:r>
      <w:r>
        <w:rPr>
          <w:sz w:val="28"/>
          <w:szCs w:val="28"/>
        </w:rPr>
        <w:t xml:space="preserve"> - организация (индивидуальные предприниматели), осуществляющая ремонт и эксплуатацию дорожного покрытия, сбор и вывоз бытовых отходов, и другую деятельность, подлежащую лицензированию и направленную на выполнение работ по благоустройст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домовая территория – территория жилого фонда, которая служит общим, для жителей этого дома хозяйственным целям и целям отдыха и включает в себя малые архитектурные формы, а также пешеходные дорожки, клумбы и зеленые наса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ременные сооружения (ВС) – специально возведенные или приспособленные на период строительства производственные, складские, вспомогательные, жилые и общественные здания и сооружения, необходимые для производства строительно-монтажных работ и обслуживания работников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амовольная постройка – жилой дом, другое строение, сооружение или иное недвижимое имущество, созданное на земельном участке, не отведенном для этих целей в порядке, установленном законом и иными правовыми актами, либо созданное без получения на это необходимых разрешений или с существенным нарушением градостроительных и строительных норм и правил.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есанкционированная свалка – самовольный сброс или складирование твердых бытовых отходов, крупногабаритного мусора, иного мусора, образованного в процессе деятельности юридических лиц, индивидуальных предпринимателей и физических лиц в неустановленных для этого местах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средства наружной рекламы – круг художественных элементов и технических приспособлений, конструкций, сооружений, как отдельно стоящих, так и размещаемых на зданиях и сооружениях, несущих информацию как о юридических и физических лицах, так и о реализуемых ими товарах м (или) услугах.   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Heading5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одержание и уборка территории Маршанского сельсовета</w:t>
      </w:r>
    </w:p>
    <w:p>
      <w:pPr>
        <w:pStyle w:val="Heading5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Физические и юридические лица, независимо от их организационно-правовых форм, обязаны обеспечить своевременную и качественную очистку и уборку принадлежащих им на праве собственности или ином вещном праве земельных участков. 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 Каждая производственная организация обязана создать защитные зеленые   полосы,    оградить   жилые   дома от   производственных сооружений, благоустроить и содержать в исправности и чистоте выезды из организации и строек на улицы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3. На  территории  Маршанского сельсовета запрещается накапливать и размещать отходы и мусор в неустановленных местах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а, разместившие отходы в неустановленных местах, обязаны за свой счет провести уборку и очистку данной территории, а при необходимости - рекультивацию земельного участка.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невозможности установления лиц, разместивших отходы на неустановленных свалках, удаление отходов и рекультивация территорий свалок производится за счет лиц, обязанных обеспечить уборку данной территорий в соответствии с пунктом 2.1 Правил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4. Категорически запрещается разведение костров, сжигание мусора, листвы и производственных отходов на территориях предприятий и других территориях Маршанского сельсовета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5. Уборка территорий прилегающих к предприятиям торговли в радиусе 10 метров осуществляется лицами, указанными в пункте 2.1. Правил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6. Уборка и содержание объектов с обособленной территорией (школы, больница, детский сад и т.д.), а также отдельно стоящих объектов (павильоны и т.д.) независимо от формы собственности и прилегающей к ним территории в радиусе 10 метров осуществляется силами лиц, в чьем ведении или владении находятся эти объекты в соответствии с пунктом 2.1 Правил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7.Пришедшие в негодность жилые постройки, сараи и другие сооружения вследствие пожара либо истечения срока их эксплуатации разбираются и очищаются от мусора владельцами строений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8. Вывоз бытовых отходов и мусора из жилых домов, организаций торговли, культуры, детских и лечебных заведений осуществляется указанными организациями и домовладельцами либо на основании договора с МУП «Маршанское ЖКХ»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воз строительного мусора от ремонта производится силами лиц, осуществляющих ремонт, в специально отведенные для этого места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прещается складирование строительного мусора в места временного хранения отходов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9. Для сбора отходов и мусора физические и юридические лица, указанные в пункте 2.1. Правил, организуют место временного хранения отходов, осуществляют его уборку и техническое обслуживание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0. На улицах, автобусной остановке, у входов в магазины, в здания предприятий, учреждений, организаций, в местах массового пребывания людей, придомовых территориях устанавливаются специально предназначенные для временного хранения отходов урны, емкостью не более 0,35 куб. м. Установка урн для временного хранения отходов и их очистка осуществляются лицами, ответственными за уборку соответствующих территорий в соответствии с пунктом 2.1. Прави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чистка урн производится систематически по мере их наполнения. Урны (баки) должны содержаться в чистом, исправном и опрятном состоянии. Окраска урн производится ежегодно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прещается установка в качестве урн приспособленной тары (коробки, ведра и т.д.) 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1. Вывоз отходов должен осуществляться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тегорически запрещается вывозить на бытовые свалки (полигоны) радиоактивные, ртутьсодержащие и опасные промышленные отходы, а также пришедшие в негодность и запрещенные к применению пестициды и минеральные удобрения. Вывоз и обезвреживание таких отходов опреде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нПиН 2.1.7.1322-03 "Гигиенические требования к размещению и обезвреживанию отходов производства и потребления", утвержденные Главным государственным санитарным врачом Российской Федерации 30 апреля 2003 г.</w:t>
      </w:r>
      <w:r>
        <w:rPr>
          <w:i/>
          <w:sz w:val="28"/>
          <w:szCs w:val="28"/>
        </w:rPr>
        <w:t>;</w:t>
      </w:r>
    </w:p>
    <w:p>
      <w:pPr>
        <w:pStyle w:val="Normal"/>
        <w:jc w:val="both"/>
        <w:rPr/>
      </w:pPr>
      <w:bookmarkStart w:id="3" w:name="sub_948"/>
      <w:r>
        <w:rPr>
          <w:sz w:val="28"/>
          <w:szCs w:val="28"/>
        </w:rPr>
        <w:t xml:space="preserve">- </w:t>
      </w:r>
      <w:bookmarkEnd w:id="3"/>
      <w:r>
        <w:rPr>
          <w:sz w:val="28"/>
          <w:szCs w:val="28"/>
        </w:rPr>
        <w:t xml:space="preserve">СП 2.1.7.1386-03 "Санитарные правила по определению класса опасности токсичных отходов производства и потребления", утвержденные Главным государственным санитарным врачом Российской Федерации 16 июня 2003 г. 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лучае невозможности установления виновников возникновения несанкционированных свалок и иных загрязнений территорий, к их ликвидации привлекаются организации и лица, за которыми закреплена данная территория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воз твердых бытовых отходов на не отведенные для этого места - запрещаетс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2. Уборку  и  очистку   автобусных   остановок  обеспечивают организации, эксплуатирующие данные объекты в границах, установленных пунктом 1.7. Правил.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3. Эксплуатация и содержание в надлежащем санитарно-техническом состояний водоразборных колонок, в том числе их очистка от мусора, льда и снега,  а  также  обеспечение безопасных  подходов  к  ним  возлагаются  на организации, в чьей собственности находятся колонки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4. Уборка, содержание и благоустройство АЗС и прилегающей к ней территории, не менее чем в 15-метровой зоне и подъездов к ней убираются владельцами этого объекта.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15. Физические и юридические лица, независимо от их организационно-правовых форм, указанные в пункте 2.1 Правил, обязаны обеспечить собственными силами своевременный покос травы на принадлежащих им на праве собственности или ином вещном праве земельных участках и прилегающих территориях в радиусе 10 метров. 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6. Жилые здания, не имеющие канализации, должны иметь выгребные ямы для совместного сбора туалетных и помойных нечистот с непроницаемым дном, стенками и крышками с решетками, с ячейками не более 5x5 см, препятствующими попаданию крупных предметов в яму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прещаются устройство наливных помоек, разлив помоев и нечистот за территорией домов и улиц, вынос мусора на уличные проезды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7.Содержание и эксплуатация санкционированных мест хранения и утилизации    отходов    и    другого мусора  осуществляется  в порядке, установленном нормативными правовыми актами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18. Уборка  и   очистка  территорий,   отведенных  для  размещения   и эксплуатации  линий  электропередач,  водопроводных  и  тепловых сетей, осуществляются организациями, эксплуатирующими указанные сети и линии  электропередач.  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9. Администрация Маршанского сельсовета может на добровольной основе привлекать  граждан  для выполнения работ  по уборке,  благоустройству  и озеленению территории Маршанского сельсовета.</w:t>
      </w:r>
    </w:p>
    <w:p>
      <w:pPr>
        <w:pStyle w:val="Heading5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20. Весенне-летняя уборка производится с 15 апреля по 15 октября. 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зависимости от климатических условий постановлением главы Маршанского сельсовета период весенне-летней уборки может быть изменен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1. При производстве летней уборки запрещается:</w:t>
      </w:r>
    </w:p>
    <w:p>
      <w:pPr>
        <w:pStyle w:val="Normal"/>
        <w:rPr/>
      </w:pPr>
      <w:r>
        <w:rPr>
          <w:sz w:val="28"/>
          <w:szCs w:val="28"/>
        </w:rPr>
        <w:t>- сбрасывать смет и мусор на зеленые насаждения, пожарный водо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воз смета и мусора на не отведенные для этих целей местах;</w:t>
      </w:r>
    </w:p>
    <w:p>
      <w:pPr>
        <w:pStyle w:val="Normal"/>
        <w:rPr/>
      </w:pPr>
      <w:r>
        <w:rPr>
          <w:sz w:val="28"/>
          <w:szCs w:val="28"/>
        </w:rPr>
        <w:t>- хранить мусор более трех дней на придомовых территориях, территориях собственников, пользователей, арендат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22. Уборка придомовых (дворовых) территорий включает в себя сбор, удаление твердых бытовых отходов с территории дворов. 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3. Уборка территории Маршанского сельсовета в осенне-зимний период проводится с 15 октября по 15 апреля и предусматривает уборку и вывоз мусора, снега и льда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зависимости от климатических условий постановлением главы Маршанского сельсовета период осенне-зимней уборки может быть изме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4.Очистка  от снега крыш  и удаление сосулек возлагаются на управляющие компании, а также владельцев зданий и сооружений, указанных в пункте 2.1 Правил. Очистка кровель, карнизов, от наледеобразований должна производиться немедленно по мере их образования. При выполнении работ по очистке крыш и карнизов от нависшего снега и наледи, прилегающие к зданиям участки пешеходных дорожек должны быть обозначены предупреждающими знаками. При наступлении оттепели очистка кровель, карнизов и др. элементов фасада здания от снега и ледяных наростов должна производиться немедленно.</w:t>
      </w:r>
    </w:p>
    <w:p>
      <w:pPr>
        <w:pStyle w:val="Normal"/>
        <w:jc w:val="both"/>
        <w:rPr/>
      </w:pPr>
      <w:bookmarkStart w:id="4" w:name="sub_2261"/>
      <w:bookmarkEnd w:id="4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25. Владельцы тепловых и водопроводных сетей должны незамедлительно устранять испарения и утечки, а также их последствия, с целью предотвращения неблагоприятных последствий. </w:t>
      </w:r>
    </w:p>
    <w:p>
      <w:pPr>
        <w:pStyle w:val="Normal"/>
        <w:ind w:firstLine="709"/>
        <w:jc w:val="both"/>
        <w:rPr/>
      </w:pPr>
      <w:bookmarkStart w:id="5" w:name="sub_2261"/>
      <w:bookmarkEnd w:id="5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6. Собственники, владельцы, пользователи и арендаторы производственных объектов и объектов индивидуального жилого сектора обязаны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" w:name="sub_2462"/>
      <w:bookmarkStart w:id="7" w:name="sub_824"/>
      <w:bookmarkEnd w:id="6"/>
      <w:bookmarkEnd w:id="7"/>
      <w:r>
        <w:rPr>
          <w:sz w:val="28"/>
          <w:szCs w:val="28"/>
        </w:rPr>
        <w:t>- содержать в чистоте свои участки, производственные территории и палисадники, своевременно удаляя отходы, грязь и снег своими силами и средств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допускать сооружения выгребных ям вблизи трасс питьевого водопровода, водоразборных колонок, объектов уличного благоустройства (цветников, скамеек, беседок);</w:t>
      </w:r>
    </w:p>
    <w:p>
      <w:pPr>
        <w:pStyle w:val="Normal"/>
        <w:ind w:firstLine="709"/>
        <w:jc w:val="both"/>
        <w:rPr/>
      </w:pPr>
      <w:bookmarkStart w:id="8" w:name="sub_2462"/>
      <w:bookmarkStart w:id="9" w:name="sub_824"/>
      <w:bookmarkEnd w:id="8"/>
      <w:bookmarkEnd w:id="9"/>
      <w:r>
        <w:rPr>
          <w:sz w:val="28"/>
          <w:szCs w:val="28"/>
        </w:rPr>
        <w:t>- не допускать сжигания, захоронения в земле и выбрасывания на улицу отходов (в том числе упаковочных материалов, пластиковых бутылок, полиэтиленовых пакетов, металлических банок, стекла, строительного мусора, рубероида, садово - огородной гнили), трупов животных, пищевых отбросов и фекальных нечист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допускать размещения строительных материалов и  насыпных куч на улицах, в переулках и тупиках (в том числе перед домами, в промежутках между домами и иными постройка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ле проведения месячника по благоустройству обеспечить в трехдневный срок вывоз за свой счет всего дворового и производственного мусора на санкционированную свалку (полигон по захоронению твердых бытовых отход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7. На территории Маршанского сельсовета запрещ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ственникам, владельцам, пользователям, арендаторам земель, зданий, строений и сооружений складирование строительных материалов, оборудования, кузовов автомобилей и других товарно-материальных ценностей, а также установка временных строений и сооружений за пределами границ и ограждений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сорить, плевать, сорить шелухой семечек на улицах, участках зеленых насаждений и других общественных местах и допускать вытаптывание и загрязнение указанных территорий домашними животны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вать с клумб цветы, заезжать любым транспортным средством на  участки с зелеными насажде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хламлять и загромождать балк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расывать с крыш снег на участки, имеющие зеленые наса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клеивать, развешивать и размещать иным способом на зданиях, сооружениях, ограждениях, деревьях, опорах электроснабжения, магазинах, павильонах и других, не приспособленных для этих целей объектах какие-либо объявления и иную информацию;</w:t>
      </w:r>
    </w:p>
    <w:p>
      <w:pPr>
        <w:pStyle w:val="Normal"/>
        <w:ind w:firstLine="709"/>
        <w:jc w:val="both"/>
        <w:rPr/>
      </w:pPr>
      <w:bookmarkStart w:id="10" w:name="sub_238"/>
      <w:bookmarkEnd w:id="10"/>
      <w:r>
        <w:rPr>
          <w:sz w:val="28"/>
          <w:szCs w:val="28"/>
        </w:rPr>
        <w:t>2.28. Юридические и физические лица, указанные в пункте 2.1. Правил  обязаны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sub_238"/>
      <w:bookmarkEnd w:id="11"/>
      <w:r>
        <w:rPr>
          <w:sz w:val="28"/>
          <w:szCs w:val="28"/>
        </w:rPr>
        <w:t>- организовать вывоз бытовых отходов на закрепленной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домовладения сборниками отходов и содержать их в надлежащем санитарном состоянии, технически исправными</w:t>
      </w:r>
      <w:bookmarkStart w:id="12" w:name="sub_247"/>
      <w:r>
        <w:rPr>
          <w:sz w:val="28"/>
          <w:szCs w:val="28"/>
        </w:rPr>
        <w:t xml:space="preserve">.         </w:t>
      </w:r>
      <w:bookmarkEnd w:id="12"/>
    </w:p>
    <w:p>
      <w:pPr>
        <w:pStyle w:val="Normal"/>
        <w:jc w:val="both"/>
        <w:rPr/>
      </w:pPr>
      <w:bookmarkStart w:id="13" w:name="sub_248"/>
      <w:bookmarkEnd w:id="13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9. Администрация Маршанского сельсовета обязана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" w:name="sub_248"/>
      <w:bookmarkEnd w:id="14"/>
      <w:r>
        <w:rPr>
          <w:sz w:val="28"/>
          <w:szCs w:val="28"/>
        </w:rPr>
        <w:t>- осуществлять контроль над своевременной санитарной очисткой в посел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казывать лицам, указанным в пункте 2.1 Правил помощь в организации и проведении работ по санитарной очистке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овещать население о сроках проведения месячников по благоустройству, времени и порядке сбора и вывоза крупногабаритных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рядок содержания элементов внешнего благоустройства</w:t>
      </w:r>
    </w:p>
    <w:p>
      <w:pPr>
        <w:pStyle w:val="Heading5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1.Содержание элементов   внешнего   благоустройства, осуществляется физическими и (или) юридическими лицами, независимо от их организационно-правовых форм, владеющими соответствующими элементами внешнего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изические и юридические лица организуют содержание элементов внешнего благоустройства, расположенных на прилегающих территориях в радиусе 10 метров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рганизацию содержания иных элементов внешнего благоустройства осуществляет администрация </w:t>
      </w:r>
      <w:r>
        <w:rPr>
          <w:rFonts w:cs="Times New Roman" w:ascii="Times New Roman" w:hAnsi="Times New Roman"/>
          <w:b w:val="false"/>
          <w:sz w:val="28"/>
          <w:szCs w:val="28"/>
        </w:rPr>
        <w:t>Марша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соглашениям с МУП «Маршанское ЖКХ» в пределах средств, предусмотренных на эти цели в бюджете муниципального образования.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2. Расклейка газет, афиш, плакатов, различного рода объявлений и реклам разрешается только на специально установленных стендах.     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3.Окраску  павильонов,  заборов, стендов для афиш и объявлений необходимо производить не реже одного раза в два года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4.Эксплуатация зданий и сооружений, их ремонт производятся в соответствии  с установленными правилами и нормами технической эксплуатации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5.Текущий и капитальный ремонт, окраска фасадов зданий и сооружений производятся в зависимости от их технического состояния собственниками зданий и сооружений, управляющими компаниями, либо по соглашению с иными лицами. В состав элементов фасадов зданий, подлежащих надлежащему содержанию, входят: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риямки, входы в подвальные помещения;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входные узлы (ступени, площадки, перила, козырьки над входом, ограждения, стены, двери);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цоколь и отмостки: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лоскости стен;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выступающие элементы фасадов (балконы, карнизы и другие элементы);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кровли, включая дымовые трубы, ограждающие решетки, выходы на кровлю;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ограждения балконов;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металлическая отделка окон, балконов;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стекла, рамы, балконные двери;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стационарные ограждения, прилегающие к зданиям;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6. Запрещается   загромождение   и   засорение   дворовых  территорий металлическим    ломом,    строительным    и    бытовым    мусором,    домашней утварью и другими материалами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7. Руководители организаций, в ведении которых находятся здания, а также собственники домов и строений, управляющие компании обязаны иметь: указатели на зданиях с обозначением   наименования   улицы   и   номерных   знаков   утвержденного образца.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5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зеленение территории Маршанского сельсовета</w:t>
      </w:r>
    </w:p>
    <w:p>
      <w:pPr>
        <w:pStyle w:val="Heading5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. Физические и юридические лица, в собственности или в пользовании  которых  находятся земельные  участки, обязаны обеспечить содержание  и  сохранность  зеленых  насаждений, находящихся на этих участках, а также на прилегающих территориях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2.    Лица, указанные   в   подпунктах   4.1 Правил,   обязаны: 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обеспечить   своевременно   проведение   всех   необходимых   агротехнических мероприятий: полив,  рыхление,  обрезка,  сушка,  борьба с:  вредителями  и болезнями растений, скашивание травы;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    осуществлять обрезку и  вырубку сухостоя и аварийных деревьев, вырезку   сухих   и   поломанных   сучьев;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 проводить  своевременный ремонт ограждений  зеленых насаждений;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оддерживать на участках озеленения чистоту и порядок, не допускать их засорения бытовым и другим мусором.</w:t>
      </w:r>
    </w:p>
    <w:p>
      <w:pPr>
        <w:pStyle w:val="Heading5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3. На территориях зеленых насаждений запрещается: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 ломать деревья, кустарники, сучья и ветви, срывать листья и цветы;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 разбивать палатки и разводить костры;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 засорять цветники, дорожки;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 портить ограды;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 ездить  на  велосипедах, мотоциклах, лошадях, тракторах и автомашинах;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  пасти скот;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  обнажать корни деревьев на расстоянии ближе  1,5  м от ствола и засыпать шейки деревьев землей или строительным мусором;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 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 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  сжигать листву и мусор на территории общего пользования.</w:t>
      </w:r>
    </w:p>
    <w:p>
      <w:pPr>
        <w:pStyle w:val="Heading5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5" w:name="sub_159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5. Содержание и эксплуатация дорог</w:t>
      </w:r>
    </w:p>
    <w:p>
      <w:pPr>
        <w:pStyle w:val="Heading5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     С целью сохранения дорожного полотна на территории Маршанского сельсовета запрещаются: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  подвоз груза волоком;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 сбрасывание при погрузочно-разгрузочных работах на улицах бревен,  железных  балок,  труб,  других тяжелых предметов  и складирование их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2. Текущий и капитальный ремонт, содержание, строительство и реконструкция   автомобильных   дорог   общего   пользования в  границах Маршанского сельсовета (за исключением автомобильных дорог общего пользования и иных транспортных инженерных сооружений федерального и регионального значения) осуществляются специализированными организациями по договорам с администрацией Маршанского сельсовета в соответствии с планом капитальных вложений.</w:t>
      </w:r>
    </w:p>
    <w:p>
      <w:pPr>
        <w:pStyle w:val="Heading5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3. В целях сохранения конструкции и покрытия дорог с учетом дорожно - климатических условий, администрация Маршанского сельсовета в весенне-осенний период имеет право вводить временное ограничение движения транспортных средств, с указанием объездных дорог и переулков, срока действия ограничения и допустимой массы транспортных средств. В исключительных случаях, движение транспортных средств для которых введено ограничение, разрешается на основании специальных пропусков, выдаваемых администрацией Маршанского сельсовета. </w:t>
      </w:r>
    </w:p>
    <w:p>
      <w:pPr>
        <w:pStyle w:val="Heading5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5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свещение территории Маршанского сельсовета</w:t>
      </w:r>
    </w:p>
    <w:p>
      <w:pPr>
        <w:pStyle w:val="Heading5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1. Улицы, дороги, территории производственных и коммунальных организаций, должны освещаться в темное время суток.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язанность по освещению данных объектов возлагается на их собственников или уполномоченных собственником лиц.</w:t>
      </w:r>
      <w:bookmarkStart w:id="16" w:name="sub_4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вещение территории муниципального образования осуществляется энергоснабжающими    организациями    по    договорам    с    физическими    и юридическими лицами,  независимо от их организационно-правовых форм, являющимися     собственниками  отведенных  им  в  установленном  порядке земельных участ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.2. Ответственность за состояние наружного освещения возлагается:</w:t>
      </w:r>
    </w:p>
    <w:p>
      <w:pPr>
        <w:pStyle w:val="Normal"/>
        <w:ind w:firstLine="709"/>
        <w:jc w:val="both"/>
        <w:rPr/>
      </w:pPr>
      <w:bookmarkEnd w:id="16"/>
      <w:r>
        <w:rPr>
          <w:sz w:val="28"/>
          <w:szCs w:val="28"/>
        </w:rPr>
        <w:t>- на территории предприятий и организаций - на руководителей пред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улицах, дорогах, находящихся вне ведомственных территорий и относящихся к муниципальной собственности - на администрацию Маршанского сельсовета;</w:t>
      </w:r>
    </w:p>
    <w:p>
      <w:pPr>
        <w:pStyle w:val="Normal"/>
        <w:jc w:val="both"/>
        <w:rPr/>
      </w:pPr>
      <w:bookmarkStart w:id="17" w:name="sub_42"/>
      <w:bookmarkEnd w:id="17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3.Владельцы придомовых территорий, территорий предприятий, организаций, арендаторы зданий и др. обязаны содержать за счет собственных средств установки наружного освещения закрепленных и прилегающих к ним территорий согласно нормативным требованиям.</w:t>
      </w:r>
    </w:p>
    <w:p>
      <w:pPr>
        <w:pStyle w:val="Normal"/>
        <w:jc w:val="both"/>
        <w:rPr/>
      </w:pPr>
      <w:bookmarkStart w:id="18" w:name="sub_42"/>
      <w:bookmarkStart w:id="19" w:name="sub_45"/>
      <w:bookmarkEnd w:id="18"/>
      <w:bookmarkEnd w:id="19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4. Восстановление устройств наружного освещения, производится специализированными организациями. Возмещение расходов специализированных организаций производится в установленном законодательством порядке с виновного лица, причинившего ущерб, повлекший проведение восстановительных работ.</w:t>
      </w:r>
    </w:p>
    <w:p>
      <w:pPr>
        <w:pStyle w:val="Normal"/>
        <w:jc w:val="both"/>
        <w:rPr/>
      </w:pPr>
      <w:bookmarkStart w:id="20" w:name="sub_45"/>
      <w:bookmarkStart w:id="21" w:name="sub_49"/>
      <w:bookmarkStart w:id="22" w:name="sub_48"/>
      <w:bookmarkEnd w:id="20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5. Устройства уличного освещения, должны быть оборудованы приборами учета потребленной электрической энергии.</w:t>
      </w:r>
      <w:bookmarkEnd w:id="21"/>
      <w:bookmarkEnd w:id="22"/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3" w:name="sub_300"/>
      <w:r>
        <w:rPr>
          <w:rFonts w:cs="Times New Roman" w:ascii="Times New Roman" w:hAnsi="Times New Roman"/>
          <w:sz w:val="28"/>
          <w:szCs w:val="28"/>
        </w:rPr>
        <w:t>7. Содержание транспорта и обеспечение безопасности движения</w:t>
      </w:r>
      <w:bookmarkEnd w:id="23"/>
    </w:p>
    <w:p>
      <w:pPr>
        <w:pStyle w:val="Normal"/>
        <w:jc w:val="both"/>
        <w:rPr/>
      </w:pPr>
      <w:bookmarkStart w:id="24" w:name="sub_31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1. Юридические и физические лица, имеющие транспорт обязаны эксплуатировать и содержать транспортные средства в исправном состоянии и чистом виде.</w:t>
      </w:r>
      <w:bookmarkEnd w:id="24"/>
    </w:p>
    <w:p>
      <w:pPr>
        <w:pStyle w:val="Normal"/>
        <w:jc w:val="both"/>
        <w:rPr/>
      </w:pPr>
      <w:bookmarkStart w:id="25" w:name="sub_33"/>
      <w:bookmarkEnd w:id="25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2. Запрещается перевозка мусора, сыпучих материалов, легкой тары, листвы без покрытия брезентом или другим материалом, исключающим загрязнение дорог. Руководители и должностные лица транспортных и других организаций, водители которых допустили эти нарушения, а также владельцы частного транспорта должны принять меры к уборке мусора.</w:t>
      </w:r>
    </w:p>
    <w:p>
      <w:pPr>
        <w:pStyle w:val="Normal"/>
        <w:jc w:val="both"/>
        <w:rPr/>
      </w:pPr>
      <w:bookmarkStart w:id="26" w:name="sub_33"/>
      <w:bookmarkStart w:id="27" w:name="sub_34"/>
      <w:bookmarkEnd w:id="26"/>
      <w:bookmarkEnd w:id="27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3. Запр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грязнение территории поселения, связанное с эксплуатацией транспор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8" w:name="sub_34"/>
      <w:bookmarkEnd w:id="28"/>
      <w:r>
        <w:rPr>
          <w:sz w:val="28"/>
          <w:szCs w:val="28"/>
        </w:rPr>
        <w:t>- стоянка разукомплектованных транспортных средств за пределами границ и ограждений земельных учас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йка, чистка транспортных средств на территории водоохранных зон, водных объектов и территорий оздоровительного на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лив отработанных масел и горюче-смазочные материалы на рельеф местности.</w:t>
      </w:r>
      <w:bookmarkStart w:id="29" w:name="sub_87"/>
    </w:p>
    <w:p>
      <w:pPr>
        <w:pStyle w:val="Heading5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End w:id="29"/>
      <w:r>
        <w:rPr>
          <w:rFonts w:cs="Times New Roman" w:ascii="Times New Roman" w:hAnsi="Times New Roman"/>
          <w:color w:val="000000"/>
          <w:sz w:val="28"/>
          <w:szCs w:val="28"/>
        </w:rPr>
        <w:t>8. Контроль за исполнением Правил</w:t>
      </w:r>
    </w:p>
    <w:p>
      <w:pPr>
        <w:pStyle w:val="Heading5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1.Администрация Маршанского сельсовета, осуществляет   контроль в пределах своей компетенции за соблюдением физическими и юридическими лицами настоящих Правил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2. Должностные лица местного самоуправления осуществляющие функции контроля по соблюдению настоящих Правил, имеют право: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    выдать предписание об устранении 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осещать объекты благоустройства с целью проверки их состоя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требовать от физических и юридических лиц соблюдения настоящих правил, выдавая соответствующие предписания, принимать иные меры по пресечению нарушений настоящих правил, а также по возмещению ущерба, причиненного объектам и субъектам благоустрой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нимать участие в распространении информации по вопросам благоустройства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3.3. Лица, допустившие нарушение Правил, несут ответственность в соответствий с действующим законодательством.</w:t>
      </w:r>
    </w:p>
    <w:p>
      <w:pPr>
        <w:pStyle w:val="Heading5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ред, причиненный в результате нарушения Правил, возмещается виновными лицами в порядке, установленном действующим законодательством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ahoma" w:hAnsi="Tahoma" w:cs="Tahoma"/>
      <w:b/>
      <w:bCs/>
      <w:color w:val="333333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Tahoma" w:hAnsi="Tahoma" w:cs="Tahoma"/>
      <w:b/>
      <w:bCs/>
      <w:color w:val="333333"/>
      <w:sz w:val="18"/>
      <w:szCs w:val="18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FontStyle11">
    <w:name w:val="Font Style11"/>
    <w:qFormat/>
    <w:rPr>
      <w:rFonts w:ascii="Cambria" w:hAnsi="Cambria" w:cs="Cambria"/>
      <w:b/>
      <w:bCs/>
      <w:sz w:val="22"/>
      <w:szCs w:val="22"/>
    </w:rPr>
  </w:style>
  <w:style w:type="character" w:styleId="FontStyle12">
    <w:name w:val="Font Style12"/>
    <w:qFormat/>
    <w:rPr>
      <w:rFonts w:ascii="Cambria" w:hAnsi="Cambria" w:cs="Cambria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16"/>
      <w:ind w:left="426" w:right="-110" w:hanging="0"/>
      <w:jc w:val="center"/>
    </w:pPr>
    <w:rPr>
      <w:b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57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0:51:00Z</dcterms:created>
  <dc:creator>1</dc:creator>
  <dc:description/>
  <cp:keywords/>
  <dc:language>en-US</dc:language>
  <cp:lastModifiedBy>СФ ТУ3 Смена ЦАК</cp:lastModifiedBy>
  <dcterms:modified xsi:type="dcterms:W3CDTF">2013-06-08T10:51:00Z</dcterms:modified>
  <cp:revision>2</cp:revision>
  <dc:subject/>
  <dc:title>Администрация</dc:title>
</cp:coreProperties>
</file>