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 сельсовета  Каргат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11.03.2012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16   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анского сельсовета Каргат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6.2011 № 60 «О защите персональных данных работников администрации Маршанского сельсовета Каргат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 части 2 статьи 2 и подпунктом 11 части 6 статьи 26 Устава Марша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Маршанского сельсовета Каргатского района Новосибирской области от 08.06.2011 № 60 «О защите персональных данных работников администрации Маршанского сельсовета Каргатского района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ункте 1.4 Положения слова «работодатель – администрация Маршанского сельсовета Каргатского района» заменить словами «работодатель – Глава Маршанского сельсовета Каргат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«Вестнике Марша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аршанского  сельсовета                                     Р.С. Да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1:00Z</dcterms:created>
  <dc:creator>1</dc:creator>
  <dc:description/>
  <cp:keywords/>
  <dc:language>en-US</dc:language>
  <cp:lastModifiedBy>СФ ТУ3 Смена ЦАК</cp:lastModifiedBy>
  <dcterms:modified xsi:type="dcterms:W3CDTF">2013-06-08T10:51:00Z</dcterms:modified>
  <cp:revision>2</cp:revision>
  <dc:subject/>
  <dc:title>Администрация</dc:title>
</cp:coreProperties>
</file>