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8.12.2011</w:t>
      </w: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10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Western"/>
        <w:spacing w:before="280" w:after="202"/>
        <w:jc w:val="center"/>
        <w:rPr>
          <w:b/>
          <w:b/>
        </w:rPr>
      </w:pPr>
      <w:r>
        <w:rPr>
          <w:b/>
        </w:rPr>
        <w:t>О Порядке разработки и утверждения административных регламентов предоставления муниципальных услуг</w:t>
      </w:r>
    </w:p>
    <w:p>
      <w:pPr>
        <w:pStyle w:val="Western"/>
        <w:spacing w:before="280" w:after="0"/>
        <w:rPr/>
      </w:pPr>
      <w:r>
        <w:rPr/>
        <w:t xml:space="preserve">        </w:t>
      </w:r>
    </w:p>
    <w:p>
      <w:pPr>
        <w:pStyle w:val="Western"/>
        <w:spacing w:before="280" w:after="0"/>
        <w:rPr/>
      </w:pPr>
      <w:r>
        <w:rPr/>
        <w:t xml:space="preserve">         </w:t>
      </w:r>
      <w:r>
        <w:rPr/>
        <w:t>В соответствии с Федеральными законами от 27.07.2010г. № 210-ФЗ «Об организации предоставления государственных и муниципальных услуг», от 06.10.2003г. № 131-ФЗ «Об общих принципах организации местного самоуправления в Российской Федерации», руководствуясь Уставом Маршанского сельсовета</w:t>
      </w:r>
    </w:p>
    <w:p>
      <w:pPr>
        <w:pStyle w:val="Western"/>
        <w:spacing w:before="280" w:after="0"/>
        <w:rPr/>
      </w:pPr>
      <w:r>
        <w:rPr/>
        <w:t>ПОСТАНОВЛЯЮ:</w:t>
      </w:r>
    </w:p>
    <w:p>
      <w:pPr>
        <w:pStyle w:val="Western"/>
        <w:spacing w:before="280" w:after="202"/>
        <w:rPr/>
      </w:pPr>
      <w:r>
        <w:rPr/>
        <w:t>1. Утвердить Порядок разработки и утверждения административных регламентов предоставления муниципальных услуг согласно приложению.</w:t>
      </w:r>
    </w:p>
    <w:p>
      <w:pPr>
        <w:pStyle w:val="Western"/>
        <w:spacing w:before="280" w:after="202"/>
        <w:rPr/>
      </w:pPr>
      <w:r>
        <w:rPr/>
        <w:t>2. Настоящее постановление вступает в силу в день, следующий за днем его опубликования в газете «Вестник Маршанского сельсовета».</w:t>
      </w:r>
    </w:p>
    <w:p>
      <w:pPr>
        <w:pStyle w:val="Western"/>
        <w:spacing w:before="280" w:after="202"/>
        <w:rPr/>
      </w:pPr>
      <w:r>
        <w:rPr/>
        <w:t>3. Контроль за исполнением настоящего постановления возложить на зам. главы администрации Маршанского сельсовета Лаптеву Т.Ф.</w:t>
      </w:r>
    </w:p>
    <w:p>
      <w:pPr>
        <w:pStyle w:val="Western"/>
        <w:spacing w:before="280" w:after="240"/>
        <w:rPr/>
      </w:pPr>
      <w:r>
        <w:rPr/>
      </w:r>
    </w:p>
    <w:p>
      <w:pPr>
        <w:pStyle w:val="Western"/>
        <w:spacing w:before="280" w:after="0"/>
        <w:rPr/>
      </w:pPr>
      <w:r>
        <w:rPr/>
        <w:t>Глава Маршанского сельсовета                                                   Р.С. Даутов</w:t>
      </w:r>
    </w:p>
    <w:p>
      <w:pPr>
        <w:pStyle w:val="Western"/>
        <w:spacing w:before="280" w:after="240"/>
        <w:rPr/>
      </w:pPr>
      <w:r>
        <w:rPr/>
      </w:r>
    </w:p>
    <w:p>
      <w:pPr>
        <w:pStyle w:val="Western"/>
        <w:spacing w:before="280" w:after="240"/>
        <w:rPr/>
      </w:pPr>
      <w:r>
        <w:rPr/>
      </w:r>
    </w:p>
    <w:p>
      <w:pPr>
        <w:pStyle w:val="Western"/>
        <w:spacing w:before="280" w:after="24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Приложение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от 28.12.2012  №  109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разработки и утверждения административных регламентов</w:t>
      </w:r>
    </w:p>
    <w:p>
      <w:pPr>
        <w:pStyle w:val="Normal"/>
        <w:ind w:firstLine="5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оставления муниципальных услуг</w:t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устанавливает требования к разработке и утверждению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работка проекта административного регламента осуществляется администрацией Маршанского сельсов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Административные регламенты утверждаются постановлениями Маршанского сельсове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Внесение изменений в административные регламенты осуществляется в соответствии с настоящим Порядком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Требования к административным регламента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административного регламента определяется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2. Структура административного регламента должна содержать разделы, устанавливающи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е поло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здел административного регламента, устанавливающий общие положения, должен содержат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е положения об определении административным регламентом стандарта предоставления муниципальной услуги и порядка её предостав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исание заявителей (физических или юридических лиц либо их уполномоченных представителей, обратившихся с запросом о предоставлении муниципальной услуги, выраженной в устной, письменной или электронной форме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 разделе административного регламента, устанавливающем стандарт предоставления муниципальной услуги,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органа, предоставляющего муниципальную услуг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зультат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рок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исчерпывающий перечень оснований для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</w:t>
      </w:r>
      <w:r>
        <w:rPr>
          <w:sz w:val="28"/>
          <w:szCs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срок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показатели доступности и качества муниципальных услуг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иные требования, в том числе учитывающие особенности предоставления муниципальных услуг в многофункциональных центрах (при их наличии) и особенности предоставления муниципальных услуг в электронной форм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В разделе административного регламента, устанавливающем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став, последовательность и сроки выполнения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 и выделяемых в рамках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ведения о должностном лице, ответственном за выполнение административного действия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формация о местах нахождения, графике работы и справочные телефоны органа, предоставляющего муниципальную услуг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адреса официальных сайтов в сети Интернет, содержащих информацию о предоставлении муниципальной услуги, адреса электронной почт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рядок получения информации заявителями по вопросам предоставления муниципальной услуги, в том числе о ходе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блок-схема исполнения муниципальной услуги (приводится в приложении к административному регламенту)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В разделе административного регламента, устанавливающем формы контроля за исполнением административного регламента,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ок осуществления текущего контроля за соблюдением и исполнением должностными лицами,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должностными лицами, муниципальными служащи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ожения, характеризующие требования к порядку и формам контроля за исполн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В разделе административного регламента, устанавливающем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, должностных лиц,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ава заявителя на получение информации и документов, необходимых для подготовки жалоб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шестоящие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роки рассмотрения жалоб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рядок согласования, экспертизы и утверждения административных регламен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1. Проект административного регламента оформляется, согласовывается (визируется) и проходит экспертизу в соответствии с муниципальными правовыми актами </w:t>
      </w:r>
      <w:r>
        <w:rPr>
          <w:sz w:val="28"/>
          <w:szCs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, предусматривающими порядок подготовки, согласования и проведения экспертизы проектов муниципальных правовых актов, с особенностями, установленными настоящим Порядк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сле согласования и проведения первоначальной экспертизы проекта административного регламента органом, являющимся разработчиком административного регламента, на листе согласования делается отметка о размещении проекта административного регламента на официальном сайт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рган, являющийся разработчиком административного регламента, размещает проект административного регламента в сети Интернет на своем официальном сайт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официального сайта органа, являющегося разработчиком административного регламента, проект административного регламента подлежит размещению на официальном сайте Администрации Каргат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роекты административных регламентов подлежат независимой экспертизе и экспертизе, проводимой в порядке их согласования и утвержд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Независимая экспертиза проектов административных регламентов осуществляется в соответствии со статьей 13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ри экспертизе проектов административных регламентов, проводимой в порядке их согласования и утверждения, проводится оценка соответствия проектов административных регламентов требованиям, предъявляемым к ним Федеральным законом от 27.07.2010 г.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осле истечения срока проведения независимой экспертизы орган, являющийся разработчиком административного регламента, в течение 5 рабочих дней, рассматривает все поступившие заключения независимой экспертизы и принимает решение по каждой такой экспертизе, которое оформляется в виде таблицы поправо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оправок указываются предложения и замечания к проекту административного регламента, отраженные в заключении независимой экспертизы, мотивы их отклонения или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В случае принятия предложений и замечаний независимой экспертизы орган, являющийся разработчиком административного регламента, вносит соответствующие изменения в проект административного регламента согласно таблице поправок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если не поступили заключения независимой экспертизы, орган, являющийся разработчиком административного регламента, в течение 3 рабочих дней готовит пояснительную записку об отсутствии заключений независимой экспертиз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11. После подготовки таблицы поправок или пояснительной записки орган, являющийся разработчиком административного регламента, готовит проект постановления администрации </w:t>
      </w:r>
      <w:r>
        <w:rPr>
          <w:sz w:val="28"/>
          <w:szCs w:val="28"/>
        </w:rPr>
        <w:t>Маршанского</w:t>
      </w:r>
      <w:r>
        <w:rPr>
          <w:color w:val="000000"/>
          <w:sz w:val="28"/>
          <w:szCs w:val="28"/>
        </w:rPr>
        <w:t xml:space="preserve"> сельсовета об утверждении административного регламента и с первоначальным листом согласования представляет проект административного регламента на повторное согласование и экспертизу в порядке, предусмотренном пунктом 3.1 настоящего Поряд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2. В случае отрицательного согласования проекта административного регламента готовится соответствующее заключение и документы возвращаются в орган, являющийся разработчиком административного регламента, для доработки проекта и организации обсуждения вопросов с заинтересованными лицам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49:00Z</dcterms:created>
  <dc:creator>1</dc:creator>
  <dc:description/>
  <cp:keywords/>
  <dc:language>en-US</dc:language>
  <cp:lastModifiedBy>СФ ТУ3 Смена ЦАК</cp:lastModifiedBy>
  <dcterms:modified xsi:type="dcterms:W3CDTF">2013-06-08T10:49:00Z</dcterms:modified>
  <cp:revision>2</cp:revision>
  <dc:subject/>
  <dc:title>Администрация</dc:title>
</cp:coreProperties>
</file>