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анского сельсовета Карга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5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>с. Маршан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07.12.2012</w:t>
      </w:r>
      <w:r>
        <w:rPr/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10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100" w:after="0"/>
        <w:ind w:firstLine="547"/>
        <w:jc w:val="center"/>
        <w:rPr/>
      </w:pPr>
      <w:r>
        <w:rPr>
          <w:b/>
          <w:color w:val="000000"/>
          <w:sz w:val="28"/>
        </w:rPr>
        <w:t>Об утверждении административного регламента предоставления муниципальной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</w:rPr>
        <w:t>услуги «Выдача сведений из реестра муниципального имущества»</w:t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В целях повышения доступности и качества предоставления муниципальной услуги по выдаче сведений из реестра муниципального имущества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</w:t>
      </w:r>
      <w:r>
        <w:rPr>
          <w:color w:val="000000"/>
          <w:sz w:val="28"/>
        </w:rPr>
        <w:t>Маршанского сельсовета от</w:t>
      </w:r>
      <w:r>
        <w:rPr>
          <w:sz w:val="28"/>
        </w:rPr>
        <w:t xml:space="preserve"> 28.12.2011г. № 109 </w:t>
      </w:r>
      <w:r>
        <w:rPr>
          <w:color w:val="000000"/>
          <w:sz w:val="28"/>
        </w:rPr>
        <w:t xml:space="preserve">«О Порядке разработки и утверждения административных регламентов предоставления муниципальных услуг», 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</w:rPr>
        <w:t>ПОСТАНОВЛЯЮ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before="100" w:after="0"/>
        <w:ind w:firstLine="547"/>
        <w:rPr/>
      </w:pPr>
      <w:r>
        <w:rPr>
          <w:color w:val="000000"/>
          <w:sz w:val="28"/>
          <w:szCs w:val="28"/>
        </w:rPr>
        <w:t>1.Утвердить административный регламент предоставления муниципальной услуги по выдаче сведений из реестра муниципального имущества (приложение № 1).</w:t>
      </w:r>
    </w:p>
    <w:p>
      <w:pPr>
        <w:pStyle w:val="Normal"/>
        <w:spacing w:before="100" w:after="0"/>
        <w:ind w:firstLine="547"/>
        <w:rPr/>
      </w:pPr>
      <w:r>
        <w:rPr>
          <w:color w:val="000000"/>
          <w:sz w:val="28"/>
          <w:szCs w:val="28"/>
        </w:rPr>
        <w:t xml:space="preserve">2. Специалистам администрации </w:t>
      </w:r>
      <w:r>
        <w:rPr>
          <w:color w:val="000000"/>
          <w:sz w:val="28"/>
        </w:rPr>
        <w:t>Маршанского</w:t>
      </w:r>
      <w:r>
        <w:rPr>
          <w:color w:val="000000"/>
          <w:sz w:val="28"/>
          <w:szCs w:val="28"/>
        </w:rPr>
        <w:t xml:space="preserve"> сельсовета обеспечить предоставление муниципальной услуги в соответствии с утвержденным административным регламентом по выдаче сведений из реестра муниципального имущества.</w:t>
      </w:r>
    </w:p>
    <w:p>
      <w:pPr>
        <w:pStyle w:val="Normal"/>
        <w:spacing w:before="100" w:after="0"/>
        <w:ind w:firstLine="547"/>
        <w:rPr/>
      </w:pPr>
      <w:r>
        <w:rPr>
          <w:color w:val="000000"/>
          <w:sz w:val="28"/>
          <w:szCs w:val="28"/>
        </w:rPr>
        <w:t xml:space="preserve">3.Постановление вступает в силу со дня подписания и опубликования в «Вестнике </w:t>
      </w:r>
      <w:r>
        <w:rPr>
          <w:color w:val="000000"/>
          <w:sz w:val="28"/>
        </w:rPr>
        <w:t>Маршанского</w:t>
      </w:r>
      <w:r>
        <w:rPr>
          <w:color w:val="000000"/>
          <w:sz w:val="28"/>
          <w:szCs w:val="28"/>
        </w:rPr>
        <w:t xml:space="preserve"> сельсовета»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главы Маршанского сельсовета                                    Лаптева Т.Ф.</w:t>
      </w:r>
    </w:p>
    <w:p>
      <w:pPr>
        <w:pStyle w:val="Normal"/>
        <w:spacing w:before="28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28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28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280" w:after="0"/>
        <w:ind w:left="5947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</w:t>
      </w:r>
    </w:p>
    <w:p>
      <w:pPr>
        <w:pStyle w:val="Normal"/>
        <w:spacing w:before="280" w:after="0"/>
        <w:ind w:left="5947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280" w:after="0"/>
        <w:ind w:left="5947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</w:t>
      </w:r>
      <w:r>
        <w:rPr>
          <w:color w:val="000000"/>
          <w:sz w:val="16"/>
          <w:szCs w:val="16"/>
        </w:rPr>
        <w:t>Приложение № 1</w:t>
      </w:r>
    </w:p>
    <w:p>
      <w:pPr>
        <w:pStyle w:val="Normal"/>
        <w:numPr>
          <w:ilvl w:val="0"/>
          <w:numId w:val="0"/>
        </w:numPr>
        <w:spacing w:before="280" w:after="0"/>
        <w:ind w:left="5947" w:hanging="0"/>
        <w:jc w:val="center"/>
        <w:outlineLvl w:val="0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numPr>
          <w:ilvl w:val="0"/>
          <w:numId w:val="0"/>
        </w:numPr>
        <w:spacing w:before="100" w:after="0"/>
        <w:ind w:firstLine="547"/>
        <w:outlineLvl w:val="0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spacing w:before="100" w:after="0"/>
        <w:ind w:firstLine="547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Маршанского сельсовета</w:t>
      </w:r>
    </w:p>
    <w:p>
      <w:pPr>
        <w:pStyle w:val="Normal"/>
        <w:spacing w:before="100" w:after="0"/>
        <w:ind w:firstLine="547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 xml:space="preserve">от 07.12.2012 г. № 107 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предоставления муниципальной услуги «Выдача сведений из реестра муниципального имущества»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  услуги по выдаче сведений из реестра муниципального имущества   (далее -  муниципальная услуга)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олучателями муниципальной услуги являются физические лица, в том числе индивидуальные предпринимателям, юридические лица и их представители (далее - заявитель)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о правилах предоставления муниципальной услуги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1. Адрес и контактный телефон Администрации Маршанского сельсовета Каргатского района Новосибирской области (далее – Администрация)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32437, Новосибирская область, Каргатский район, село Маршанское, улица Центральная, 84, 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., факс (38365) 41-385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Официальный сайт в информационно-телекоммуникационной сети    «Интернет»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marshasko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1.3.2. Администрация осуществляет прием документов, указанных  в п. 2.6.1 данного административного регламента, в соответствии со следующим графиком: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понедельник – пятница: с 9.00 – 13.00, с 14.00 – 17.00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рыв на обед: 13.00 -14.00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 – суббота, воскресенье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Информация по вопросам предоставления услуги, а также информирование о стадии, результатах рассмотрения документов, предоставляется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ам Администрации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 письменным обращениям в адрес Администрации Маршанского сельсовета Каргатского района Новосибирской области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в Администрацию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электронной почте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5. Информация, размещаемая на официальном сайте Администрации в информационно-телекоммуникационной сети «Интернет», на порталах государственных и муниципальных услуг  и информационных стендах, обновляется по мере ее изменения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6. Для обеспечения удобства и доступности информации, размещаемой на информационных стендах Администрации, стенды располагаются на уровне глаз стоящего человека, при изготовлении информационных материалов для стендов используется шрифт Times New Roman размером не менее 14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7. Информация о порядке предоставления услуги предоставляется при  письменном, устном обращении. Письменный ответ подписывается Главой  Маршанского сельсовета Каргатского района Новосибирской области (далее - Глава) или заместителем Главы Администрации  (далее - заместитель главы), содержит фамилию и номер телефона исполнителя. Ответ на обращение, поступившее в Администрацию  в форме электронного документа, может направлять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тном обращении  содержание обращения заносится в карточку личного приема гражданина. В случае если изложенные в устном обращении 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  в карточке личного приема гражданина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а также устное обращение, требующее дополнительной проверки, поступившее в адрес Администрации, рассматривается в течение 30 (тридцати) календарных дней со дня регистрации обращения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, а также в случае направления запросов (в том числе в электронной форме) на получение информации, необходимой для рассмотрения обращения, документов и материалов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, Глава  или заместитель главы вправе продлить срок рассмотрения обращения не более чем на 30 (тридцать) дней, уведомив гражданина о продлении срока рассмотрения обращения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8. При консультировании по телефону сотрудники Администрации в соответствии с поступившим запросом предоставляют в вежливой (корректной) форме необходимую информацию в рамках поступившего вопроса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также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9. При необходимости проверки представленной заявителем информации сотрудник назначает другое удобное для заявителя время для консультации, с учетом пожеланий заявителя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для подготовки ответа требуется дополнительная информация от заявителя, сотрудник предлагает заявителю направить в Администрацию письменное обращение, ответ на которое предоставляется в письменной форме.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Выдача сведений из реестра муниципального имуществ»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редоставление муниципальной услуги осуществляет Администрация Маршанского сельсовета. 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услуги: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1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дача сведений из реестра муниципального имущества</w:t>
      </w:r>
      <w:r>
        <w:rPr>
          <w:sz w:val="28"/>
          <w:szCs w:val="28"/>
        </w:rPr>
        <w:t>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ведомление об отказе в предоставлении муниципальной услуги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4. Срок  предоставления услуги - 10  календарных дней со дня регистрации надлежащим образом  оформленного заявления о предоставлении муниципальной услуги и в полном объеме прилагаемых к нему документов (по необходимости), соответствующих требованиям  законодательства  Российской Федерации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направления документов, являющихся результатом предоставления услуги – 30 календарных дня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направления документов, являющихся результатом предоставления услуги – 2 рабочих дня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муниципальной услуги осуществляется в соответствии с:  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нституцией Российской Федерации (принята всенародным голосованием 12.12.1993)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ом  РФ от 27.04.1993 № 4866-1  «Об обжаловании в суд действий и решений, нарушающих права и свободы граждан» («Собрание законодательства РФ», 18.11.2002, № 46, ст. 4532)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 № 131-ФЗ «Об общих принципах организации местного самоуправления в Российской Федерации» («Российская газета», 2003, № 202);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- Федеральным законом от 02.05.2006 № 59-ФЗ «О порядке рассмотрения обращений граждан Российской Федерации» («Российская газета», № 95, 05.05.2006)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27.07.2010 № 210-ФЗ «Об организации предоставления государственных и муниципальных услуг» («Российская газета», № 168, 30.07.2010, Собрание законодательства Российской Федерации, № 31, 02.08.2010, ст.4179, Парламентская газета, Специальный выпуск, 03.08.2010)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06.04.2011 № 63-ФЗ «Об электронной подписи» («Российская газета», № 75, 08.04.2011)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08.09.2010 № 697 «О единой системе межведомственного электронного взаимодействия» (Собрание законодательства Российской Федерации, № 38, 20.09.2010, ст.4823)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Уставом Маршанского сельсовета Каргатского района Новосибирской области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ыбору заявителя Заявление о предоставлении муниципальной услуги и прилагаемые к нему документы представляются одним из следующих способов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непосредственно в Администрацию Маршанского сельсовета Каргатского района Новосибирской области  в бумажном виде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направляются заказным почтовым отправлением с уведомлением о вручении, в этом случае направляются копии документов, верность которых засвидетельствована в установленном законом порядке; подлинники документов не направляются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в форме электронного запроса на оказание муниципальной услуги или в сканированной форме,  а также необходимый пакет документов (первичные или электронные копии документов, составленные на бумажных носителях) в электронной форме (в сканированной форме) направляется с использованием Единого портала либо регионального портала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1. Для получения муниципальной услуги, заявителем предоставляются  следующие документы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б оказании муниципальной услуги, согласно приложению № 1 к данному административному регламенту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 и оригинал для сличения)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надлежащим образом оформленный документ, подтверждающий полномочия представителя (копия)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2. Документы и информация, запрашиваемые, в том числе в электронной форме по каналам межведомственного взаимодействия, находящие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самостоятельно представить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уют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3. Запрещается требовать от заявителя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4. Услуги, которые являются необходимыми и обязательными для предоставления муниципальной услуги, документы, необходимые для получения данных услуг, а также  документы, получаемые  в результате оказания данных услуг, которые предоставляются заявителем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отсутствуют. 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5. Все документы подаются на русском языке, либо должны иметь заверенный в установленном законом порядке перевод на русский язык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Основания для отказа в приеме документов, необходимых для предоставления муниципальной услуги, предусмотренные действующим законодательством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возможность установления содержания представленных документов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ные документы исполнены карандашом. 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Администрация, отказывает заявителю в предоставлении услуги в случаях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заявления не позволяет установить запрашиваемую информацию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прашиваемая заявителем информация не относится к выдаче сведений из реестра муниципального имущества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дачи заявителем письменного заявления об отказе в предоставлении муниципальной  услуги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9. Услуга оказывается бесплатно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заявителя в очереди при подаче заявления о предоставлении муниципальной услуги - не более 30 (тридцати) минут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заявителя в очереди при получении результата оказания услуги - не более 30 (тридцати) минут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(пятнадцати) минут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 Регистрация заявления о предоставлении муниципальной услуги и прилагаемых к нему документов осуществляется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подаче непосредственно в бумажном виде – в момент приема документов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направлении заявления и документов заказным почтовым отправлением с уведомлением о вручении – в день получения письма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направлении электронного запроса на оказание услуги с использованием Единого портала либо регионального портала – в день получения запроса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Прием заявителей осуществляется в специально выделенных для этих целей помещениях (присутственных местах), которые включают в себя места для ожидания, и получения информации,  заполнения необходимых документов, приема заявителей и которые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уют санитарно-эпидемиологическим правилам и нормативам, а также правилам противопожарной безопасности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ы  доступными местами общего пользования (туалетами) и системой кондиционирования воздуха либо вентиляторами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помещения должен быть оборудован пандусами и парапетами для беспрепятственного доступа лиц с ограниченными способностями здоровья, использующих кресла-коляски,  также должен быть обеспечен беспрепятственный доступ инвалидов с собаками-проводниками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енные места оборудуются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ндами с информацией для заявителей об услуге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весками с наименованием помещений у входа в каждое из помещений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ствами оказания первой медицинской помощи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соответствовать комфортным условиям для заявителей;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- места для ожидания в очереди должны быть оборудованы стульями (кресельными секциями) и (или) скамьями. Количество мест ожидания определяется, исходя из фактической нагрузки и возможностей для их размещения в здании, но не менее 2 мест на каждого специалиста, ведущего прием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находиться в холле или ином специально приспособленном помещении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комфортных условий ожидания на столах (стойках) для письма размещаются газеты, журналы, печатная продукция (брошюры, буклеты) по вопросам предоставления муниципальной услуги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зуальной текстовой информацией, размещаемой на информационных стендах, обновляемой по мере изменения действующего законодательства, регулирующего предоставление муниципальной услуги, и изменения справочных сведений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(стойками) для возможности оформления документов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, столы (стойки) размещаются в местах, обеспечивающих свободный доступ к ним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оформления документов оборудуются стульями, столами (стойками) и обеспечиваются образцами заполнения документов, в том числе  письменными принадлежностями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специальные помещения для приема заявителей - кабинеты для приема заявителей оборудуются вывесками с указанием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и должности специалиста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ремени перерыва на обед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должно быть оборудовано персональным компьютером с печатающим устройством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беспечиваются личными и (или) настольными идентификационными карточками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входа в здание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оборудуется вывеской, содержащей следующую информацию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 место нахождения органа оказывающего услугу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фонный номер для справок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ями доступности и качества предоставления муниципальной услуги являются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озможность получения заявителем сведений о ходе рассмотрения заявления о предоставлении муниципальной услуги с помощью информационных ресурсов Администрации в информационно-телекоммуникационной сети «Интернет»,  Единого портала и регионального портала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едоставление заявителю информации о сроках предоставления муниципальной услуги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ешеходная доступность от остановок общественного транспорта до здания, в котором оказывается услуга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полной и понятной информации о местах, порядке и сроках предоставления муниципальной услуги на информационных стендах, в информационных ресурсах Администрации, на Едином портале, региональном портале, в средствах массовой информации, предоставление указанной информации по телефону муниципальными служащими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зможность подачи заявления о предоставлении муниципальной услуги в электронном виде с помощью  Единого портала и регионального портала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необходимого и достаточного количества специалистов, а также помещений, в которых осуществляется прием документов от заявителей (их представителей), в целях соблюдения установленных административным регламентом сроков предоставления муниципальной услуги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сутствие обоснованных жалоб на действия (бездействия) специалистов, их некорректное, невнимательное отношение к заявителям (их представителям).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Прием документов;  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Рассмотрение документов; 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. Принятие решения;  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. Выдача результата оказания муниципальной услуги;  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Блок-схема предоставления муниципальной  услуги приводится в Приложении № 2 к данному административному регламенту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Основанием для начала административной процедуры приема документов является поступление заявления и документов, необходимых для предоставления муниципальной услуги в администрацию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Для получения услуги заявитель представляет в приемные дни в порядке живой очереди в администрацию, заявление и документы, необходимые для предоставления муниципальной услуги, или направляется заказным почтовым отправлением с уведомлением о вручении. 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приему заявления, в ходе приема документов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устанавливает предмет обращения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устанавливает личность заявителя путем ознакомления с  оригиналом документа, удостоверяющего личность, либо личность и полномочия представителя заявителя путем ознакомления с  оригиналом документа удостоверяющего личность и доверенностью (при личном обращении заявителя или его законного представителя)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документы и выдаёт заявителю опись полученных документов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 Специалист, ответственный за прием документов, регистрирует запрос заявителя.  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Основанием начала  административной процедуры  рассмотрения документов является назначение ответственного исполнителя по рассмотрению документов, необходимых для предоставления муниципальной услуги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1. При направлении заявителем документов, указанных в п. 2.6.1. данного административного регламента, в электронной форме (в сканированном виде), через Единый  портал либо региональный портал, специалист в течение дня, в который ему поступили документы и запрос на оказание услуги,  направляет заявителю электронное сообщение, подтверждающее прием данных документов, а также направляет заявителю информацию об адресе и графике работы администрации, куда необходимо представить (направить по почте) документы (за исключением заявления о предоставлении муниципальной услуги), направленные в электронной форме (сканированном виде), для проверки их достоверности. 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2. Специалист, осуществляющий рассмотрение документов, сканирует полученные документы и прикрепляет электронные копии представленных заявителем документов к заявлению, размещенному в системе. 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3. В случае наличия оснований для отказа, указанных в п. 2.8. настоящего административного регламента, специалист, ответственный за рассмотрение документов, готовит мотивированное Уведомление об отказе в оказании муниципальной услуги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4. В случае если представленные заявителем документы подтверждают право заявителя на получение муниципальной услуги, специалист, ответственный за рассмотрение документов, готовит выписку из реестра муниципального имущества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5. Проект Уведомления об отказе в предоставлении муниципальной услуги или выписку из реестра муниципального имущества специалист, ответственный за рассмотрение документов, направляет Главе или заместителю Главы на подпись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3.4.6. Результатом административной процедуры проверки документов установление права заявителя на получение муниципальной услуги и подготовка проекта результата предоставления муниципальной услуги. 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7. Максимальный срок исполнения административной процедуры составляет  3 (три) рабочих дней.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Формы контроля за предоставлением муниципальной услуги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4.1.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аршанского сельсове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Маршанского сельсове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4.3. Ответственность за предоставление муниципальной услуги возлагается на главу Марша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аршанского сельсовета в соответствии с Федеральным законом от 02.03.2007 №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и обращении заявителей в письменной форме в обязательном порядке указывается наименование организации, в которую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ен быть направлен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ервомайского сельсовета в ходе предоставления муниципальной услуги на основании регламен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в случае если в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Жалоба, в которой содержатся нецензурные либо оскорбительные выражения, угрозы жизни, здоровью и имуществу должностного лица организации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организации, предоставляющей муниципальную услугу, либо уполномоченные им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ну и туже организацию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ую организацию, предоставляющую муниципальную услугу, либо к соответствующему должностному лицу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Маршанского сельсове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6. Заявитель вправе обратиться к Главе Каргатского района и обжаловать действие (бездействие) и решения, осуществляемые (принятые) должностными лицами Администрации Маршанского сельсовета в ходе предоставления муниципальной услуги на основании регламен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7. Сроки рассмотрения жалобы (претензии)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исьменный ответ направляется заявителю не позднее 30 календарных дней со дня регистрации обращения в Администрацию Маршанского сельсовета Каргатского района Новосибирской области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исключительных случаях глава Марша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Style19"/>
        <w:spacing w:before="0" w:after="0"/>
        <w:jc w:val="right"/>
        <w:rPr/>
      </w:pPr>
      <w:r>
        <w:rPr/>
        <w:t>к Административному регламенту по</w:t>
      </w:r>
    </w:p>
    <w:p>
      <w:pPr>
        <w:pStyle w:val="Style19"/>
        <w:spacing w:before="0" w:after="0"/>
        <w:jc w:val="right"/>
        <w:rPr/>
      </w:pPr>
      <w:r>
        <w:rPr/>
        <w:t>предоставлению муниципальной услуги</w:t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>по выдаче сведений из реестра</w:t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>муниципального имуществ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Главе Маршанского сельсовета Каргатского рай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Новосибирской области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Ф.И.О. (наименование организации)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место регистрации (место нахождения)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телефон: 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</w:p>
    <w:p>
      <w:pPr>
        <w:pStyle w:val="ConsPlusNonformat"/>
        <w:widowControl/>
        <w:jc w:val="center"/>
        <w:rPr/>
      </w:pPr>
      <w:r>
        <w:rPr/>
        <w:t>ЗАЯВ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Прошу  выдать  сведения  из  реестра  муниципального  имущества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 ___________________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подпись заявителя) (инициалы, фамилия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_" _______________ 20___ г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Style19"/>
        <w:spacing w:before="0" w:after="0"/>
        <w:jc w:val="right"/>
        <w:rPr/>
      </w:pPr>
      <w:r>
        <w:rPr/>
        <w:t>к Административному регламенту по</w:t>
      </w:r>
    </w:p>
    <w:p>
      <w:pPr>
        <w:pStyle w:val="Style19"/>
        <w:spacing w:before="0" w:after="0"/>
        <w:jc w:val="right"/>
        <w:rPr/>
      </w:pPr>
      <w:r>
        <w:rPr/>
        <w:t>предоставлению муниципальной услуги</w:t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>по выдаче сведений из реестра</w:t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>муниципального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Style19"/>
        <w:jc w:val="center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3"/>
      </w:tblGrid>
      <w:tr>
        <w:trPr/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документов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3075305</wp:posOffset>
                </wp:positionH>
                <wp:positionV relativeFrom="paragraph">
                  <wp:posOffset>44450</wp:posOffset>
                </wp:positionV>
                <wp:extent cx="635" cy="337820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42.15pt;margin-top: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3"/>
      </w:tblGrid>
      <w:tr>
        <w:trPr/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документов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3075305</wp:posOffset>
                </wp:positionH>
                <wp:positionV relativeFrom="paragraph">
                  <wp:posOffset>17145</wp:posOffset>
                </wp:positionV>
                <wp:extent cx="635" cy="340360"/>
                <wp:effectExtent l="0" t="0" r="0" b="0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242.15pt;margin-top: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3075305</wp:posOffset>
                </wp:positionH>
                <wp:positionV relativeFrom="paragraph">
                  <wp:posOffset>21590</wp:posOffset>
                </wp:positionV>
                <wp:extent cx="635" cy="350520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242.15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результа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ahoma" w:hAnsi="Tahoma" w:cs="Tahoma"/>
      <w:b/>
      <w:bCs/>
      <w:color w:val="333333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Tahoma" w:hAnsi="Tahoma" w:cs="Tahoma"/>
      <w:b/>
      <w:bCs/>
      <w:color w:val="333333"/>
      <w:sz w:val="18"/>
      <w:szCs w:val="18"/>
    </w:rPr>
  </w:style>
  <w:style w:type="character" w:styleId="WW8Num2z0">
    <w:name w:val="WW8Num2z0"/>
    <w:qFormat/>
    <w:rPr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9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FontStyle11">
    <w:name w:val="Font Style11"/>
    <w:qFormat/>
    <w:rPr>
      <w:rFonts w:ascii="Cambria" w:hAnsi="Cambria" w:cs="Cambria"/>
      <w:b/>
      <w:bCs/>
      <w:sz w:val="22"/>
      <w:szCs w:val="22"/>
    </w:rPr>
  </w:style>
  <w:style w:type="character" w:styleId="FontStyle12">
    <w:name w:val="Font Style12"/>
    <w:qFormat/>
    <w:rPr>
      <w:rFonts w:ascii="Cambria" w:hAnsi="Cambria" w:cs="Cambria"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Цитата"/>
    <w:basedOn w:val="Normal"/>
    <w:qFormat/>
    <w:pPr>
      <w:widowControl w:val="false"/>
      <w:autoSpaceDE w:val="false"/>
      <w:spacing w:lineRule="auto" w:line="216"/>
      <w:ind w:left="426" w:right="-110" w:hanging="0"/>
      <w:jc w:val="center"/>
    </w:pPr>
    <w:rPr>
      <w:b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5"/>
      <w:ind w:firstLine="57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jc w:val="both"/>
    </w:pPr>
    <w:rPr>
      <w:rFonts w:ascii="Cambria" w:hAnsi="Cambria" w:cs="Cambr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6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1:04:00Z</dcterms:created>
  <dc:creator>1</dc:creator>
  <dc:description/>
  <cp:keywords/>
  <dc:language>en-US</dc:language>
  <cp:lastModifiedBy>СФ ТУ3 Смена ЦАК</cp:lastModifiedBy>
  <dcterms:modified xsi:type="dcterms:W3CDTF">2013-06-08T11:04:00Z</dcterms:modified>
  <cp:revision>2</cp:revision>
  <dc:subject/>
  <dc:title>Администрация</dc:title>
</cp:coreProperties>
</file>